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внесении изменений в статьи 2 и 11 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Принятие закона Ульяновской области «О внесении изменений в статьи 2 и 11 Закона Ульяновской области «О мерах государственной социальной поддержки отдельных категорий специалистов, работающих и проживающих            в сельских населённых пунктах, рабочих посёлках и посёлках городского типа      на территории Ульяновской области» не повлечёт дополнительного расходования средств областного бюджета Ульянов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08:00Z</dcterms:created>
  <dc:creator>user</dc:creator>
  <dc:description/>
  <cp:keywords/>
  <dc:language>en-US</dc:language>
  <cp:lastModifiedBy>user</cp:lastModifiedBy>
  <cp:lastPrinted>2016-06-07T13:44:00Z</cp:lastPrinted>
  <dcterms:modified xsi:type="dcterms:W3CDTF">2016-06-07T12:08:00Z</dcterms:modified>
  <cp:revision>2</cp:revision>
  <dc:subject/>
  <dc:title>Правовое управление</dc:title>
</cp:coreProperties>
</file>