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статью 2</w:t>
      </w:r>
      <w:r>
        <w:rPr>
          <w:b/>
          <w:vertAlign w:val="superscript"/>
        </w:rPr>
        <w:t>1</w:t>
      </w:r>
      <w:r>
        <w:rPr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sz w:val="24"/>
          <w:szCs w:val="24"/>
        </w:rPr>
        <w:t>Принят Законодательным Собранием Ульяновской области 22 февраля 2017 г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52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6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Внести в статью 2</w:t>
      </w:r>
      <w:r>
        <w:rPr>
          <w:vertAlign w:val="superscript"/>
        </w:rPr>
        <w:t>1</w:t>
      </w:r>
      <w:r>
        <w:rPr/>
        <w:t xml:space="preserve"> Закона Ульяновской области от 30 ноября 2011 года                 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№ 36; от 08.07.2013              № 73; от 09.06.2014 № 82-83; от 10.11.2014 № 163-164; от 02.08.2016 № 99) следующие изменения: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) в абзаце первом слова «На территории» заменить словами                                «1. На территории»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) дополнить частью 2 следующего содержания: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 xml:space="preserve">«2. На территории Ульяновской области не допускается розничная продажа алкогольной продукции, в том числе при оказании услуг общественного питания в предприятиях (объектах) общественного питания, соответствующих требованиям, установленным частью 1 настоящей статьи: 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 xml:space="preserve">1) в нежилых помещениях многоквартирных домов, включая встроенные               (встроенно-пристроенные) нежилые помещения, и в пристроенных                               к многоквартирным домам нежилых помещениях, если вход в указанные нежилые помещения и (или) выход из них для потребителей организованы со стороны подъездов многоквартирных домов; 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) в помещениях нежилых зданий, расположенных во дворах многоквартирных домов, если вход в соответствующие помещения и (или) выход из них для потребителей организованы со стороны подъездов прилегающих многоквартирных домов (подъезда прилегающего многоквартирного дома).»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3) дополнить примечанием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«П р и м е ч а н и е. Под дворами многоквартирных домов в настоящей статье следует понимать совокупность территорий, прилегающих                                 к многоквартирным домам, с расположенными на них объектами, предназначенными для обслуживания и эксплуатации таких домов, и объектами благоустройства этих территорий, включая парковки (парковочные места), тротуары и автомобильные дороги, в том числе автомобильные дороги, образующие проезды к территориям, прилегающим к многоквартирным домам.».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52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6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360"/>
        <w:ind w:firstLine="652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autoSpaceDE w:val="false"/>
        <w:ind w:firstLine="650"/>
        <w:jc w:val="both"/>
        <w:rPr>
          <w:b/>
          <w:b/>
        </w:rPr>
      </w:pPr>
      <w:r>
        <w:rPr>
          <w:b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 марта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 -ЗО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6:00Z</dcterms:created>
  <dc:creator>user</dc:creator>
  <dc:description/>
  <cp:keywords/>
  <dc:language>en-US</dc:language>
  <cp:lastModifiedBy>Пользователь</cp:lastModifiedBy>
  <cp:lastPrinted>2017-02-21T14:06:00Z</cp:lastPrinted>
  <dcterms:modified xsi:type="dcterms:W3CDTF">2017-03-10T10:49:00Z</dcterms:modified>
  <cp:revision>7</cp:revision>
  <dc:subject/>
  <dc:title>Правовое управление</dc:title>
</cp:coreProperties>
</file>