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«О внесении изменения в статью 6 Закона Ульяновской области «Об организации деятельности по опеке, попечительству и патронаж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6 Закона Ульяновской области «Об организации деятельности по опеке, попечительству и патронажу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ConsPlusNormal"/>
        <w:spacing w:lineRule="auto" w:line="360"/>
        <w:ind w:firstLine="78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б организации деятельности по опеке, попечительстве и патронаж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я в статью 6 Закона Ульяновской области «Об организации деятельности по опеке, попечительстве и патронажу в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0:00Z</dcterms:created>
  <dc:creator>user</dc:creator>
  <dc:description/>
  <cp:keywords/>
  <dc:language>en-US</dc:language>
  <cp:lastModifiedBy>user</cp:lastModifiedBy>
  <cp:lastPrinted>2016-06-07T12:39:00Z</cp:lastPrinted>
  <dcterms:modified xsi:type="dcterms:W3CDTF">2016-06-21T12:51:00Z</dcterms:modified>
  <cp:revision>3</cp:revision>
  <dc:subject/>
  <dc:title>Правовое управление</dc:title>
</cp:coreProperties>
</file>