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>ЗАКОН УЛЬЯНОВСКОЙ ОБЛАСТИ</w:t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</w:r>
    </w:p>
    <w:p>
      <w:pPr>
        <w:pStyle w:val="Normal"/>
        <w:ind w:left="5812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раздниках и памятных датах Ульяновской области»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инят Законодательным Собранием Ульяновской области 20 сентября 2017 го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r>
        <w:rPr>
          <w:sz w:val="28"/>
          <w:szCs w:val="28"/>
        </w:rPr>
        <w:t xml:space="preserve">Внести в статью 2 Закона Ульяновской области от 3 июня 2009 года </w:t>
        <w:br/>
        <w:t xml:space="preserve">№ 65-ЗО «О праздниках и памятных датах Ульяновской области» («Ульяновская правда» от 05.06.2009 № 43-44; от 19.01.2011 № 5; от 04.03.2011 № 23; </w:t>
        <w:br/>
        <w:t xml:space="preserve">от 09.11.2011 № 126; от 06.04.2012 № 36; от 28.12.2012 № 146; от 05.10.2015 </w:t>
        <w:br/>
        <w:t xml:space="preserve">№ 139; от 27.12.2016 № 140; от 30.12.2016 № 141) изменение, дополнив </w:t>
        <w:br/>
        <w:t>её пунктом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День </w:t>
      </w:r>
      <w:bookmarkEnd w:id="0"/>
      <w:r>
        <w:rPr>
          <w:sz w:val="28"/>
          <w:szCs w:val="28"/>
        </w:rPr>
        <w:t>отечественной истории – 12 декабря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>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2 сентября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7 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3008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1:00Z</dcterms:created>
  <dc:creator>Пользователь</dc:creator>
  <dc:description/>
  <cp:keywords/>
  <dc:language>en-US</dc:language>
  <cp:lastModifiedBy>Пользователь</cp:lastModifiedBy>
  <dcterms:modified xsi:type="dcterms:W3CDTF">2017-09-29T08:01:00Z</dcterms:modified>
  <cp:revision>4</cp:revision>
  <dc:subject/>
  <dc:title>О внесении изменения в статью 2 Закона Ульяновской области</dc:title>
</cp:coreProperties>
</file>