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Проектом закона Ульяновской области «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предлагается дополнить перечень категорий граждан, имеющих право на приобретение жилья экономического класса </w:t>
        <w:br/>
        <w:t>по программе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  <w:r>
        <w:rPr/>
        <w:t xml:space="preserve"> </w:t>
      </w:r>
      <w:r>
        <w:rPr>
          <w:sz w:val="28"/>
          <w:szCs w:val="28"/>
        </w:rPr>
        <w:t>утверждённой Постановлением Правительства Российской Федерации от 15.04.2014 № 323</w:t>
      </w:r>
      <w:r>
        <w:rPr/>
        <w:t xml:space="preserve"> </w:t>
      </w:r>
      <w:r>
        <w:rPr>
          <w:sz w:val="28"/>
          <w:szCs w:val="28"/>
        </w:rPr>
        <w:t xml:space="preserve">(далее - Программа «Жилье для российской семьи»), гражданами Российской Федерации, являющимися участниками Государствен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по оказанию содействия добровольному переселению в Российскую Федерацию соотечественников, проживающих за рубежом, утвержденной Указом Президента Российской Федерации от 22.06.2006 № 637 «О мерах по оказанию содействия добровольному переселению в Российскую Федерацию соотечественников, проживающих за рубежом» (далее – участники Государственной Программы)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о расширять перечни категорий граждан регламентировано подпунктом «з» пункта 4 Основных условий и мер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х постановлением Правительства Российской Федерации от 5 мая 2014 г. № 404 «О некоторых вопросах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Численность населения Ульяновской области за последние годы стабильно снижается. В 2015 году естественная убыль населения составила </w:t>
      </w:r>
      <w:r>
        <w:rPr>
          <w:color w:val="000000"/>
        </w:rPr>
        <w:t>3 734</w:t>
      </w:r>
      <w:r>
        <w:rPr/>
        <w:t xml:space="preserve"> человека. Показатели естественного прироста населения имеют стабильно отрицательные значения, что сказывается на социально-экономическом развитии Ульянов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Снижение численности населения может привести к ситуации дефицита трудовых ресурсов, что в свою очередь приведет к уменьшению валового продукта региона и снижению уровня жизни жителей Ульянов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Для сохранения положительной динамики социально-экономического развития Ульяновской области требуется стабильный миграционный приток, который будет способен компенсировать естественную и миграционную убыль населения региона.</w:t>
      </w:r>
    </w:p>
    <w:p>
      <w:pPr>
        <w:pStyle w:val="ConsPlusNormal"/>
        <w:spacing w:lineRule="auto" w:line="360"/>
        <w:ind w:firstLine="539"/>
        <w:jc w:val="both"/>
        <w:rPr>
          <w:shd w:fill="FFFFFF" w:val="clear"/>
        </w:rPr>
      </w:pPr>
      <w:r>
        <w:rPr>
          <w:shd w:fill="FFFFFF" w:val="clear"/>
        </w:rPr>
        <w:t>Внесение данных изменений позволит повысить привлекательность итоговой стоимости первичного жилья экономического класса для граждан участников Государственной Программы, что позитивно охарактеризует регион в качестве территории всел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Так как Программа «Жилье для российской семьи» распространяется только на граждан Российской Федерации, а соотечественниками, участниками Государственной Программы, в соответствии с Федеральным законом от 24.05.1999 № 99-ФЗ «О государственной политике Российской Федерации в отношении соотечественников за рубежом» признаются не только граждане Российской Федерации, но и граждане иностранных государств и лица без гражданства, предлагается в вводимой категории ввести соответствующее уточнение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ab/>
      </w:r>
      <w:r>
        <w:rPr>
          <w:shd w:fill="FFFFFF" w:val="clear"/>
        </w:rPr>
        <w:t>Кроме этого, введение дополнительной категории граждан будет способствовать увеличению спроса на жильё экономического класса, что в свою очередь положительно скажется на выполнении плановых объёмов по строительству жилья экономического класса на территории Ульянов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проект подготовил консультант департамента правового и кадрового обеспечения Министерства промышленности, строительства, ЖКК и транспорта Ульяновской области Е.В.Елисее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Ульяновской области –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 w:val="28"/>
          <w:szCs w:val="28"/>
        </w:rPr>
        <w:t xml:space="preserve">Министр промышленности, строительства, ЖКК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>и транспорта Ульяновской области                                                               А.В.Букин</w:t>
      </w:r>
    </w:p>
    <w:p>
      <w:pPr>
        <w:pStyle w:val="Normal"/>
        <w:shd w:fill="FFFFFF" w:val="clear"/>
        <w:spacing w:lineRule="auto" w:line="216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text">
    <w:name w:val="itext"/>
    <w:qFormat/>
    <w:rPr/>
  </w:style>
  <w:style w:type="character" w:styleId="2">
    <w:name w:val="Основной текст (2)"/>
    <w:qFormat/>
    <w:rPr>
      <w:spacing w:val="10"/>
      <w:sz w:val="25"/>
      <w:szCs w:val="25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B61ECE82429E1503CC4C92EC9E7B3378DFB2DB98E0825F923C6B53581E1C944B9C176k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6:00Z</dcterms:created>
  <dc:creator>администратор</dc:creator>
  <dc:description/>
  <cp:keywords/>
  <dc:language>en-US</dc:language>
  <cp:lastModifiedBy>jadnova</cp:lastModifiedBy>
  <cp:lastPrinted>2016-06-23T08:33:00Z</cp:lastPrinted>
  <dcterms:modified xsi:type="dcterms:W3CDTF">2016-06-23T04:39:00Z</dcterms:modified>
  <cp:revision>9</cp:revision>
  <dc:subject/>
  <dc:title>ПОЯСНИТЕЛЬНАЯ ЗАПИСКА</dc:title>
</cp:coreProperties>
</file>