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внесении изменений в статью 36 Кодекса Ульяновской области об административных правонарушениях и признании утратившими силу отдельных положений законодательных актов Ульяновской области</w:t>
      </w:r>
      <w:r>
        <w:rPr>
          <w:b/>
          <w:szCs w:val="28"/>
        </w:rPr>
        <w:t>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Ульяновской области «О внесении изменений в статью 36 Кодекса Ульяновской области об административных правонарушениях и признании утратившими силу отдельных положений законодательных актов Ульяновской области» не потребует выделения дополнительных средств из областного бюджета Ульяновской области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600"/>
      </w:tblGrid>
      <w:tr>
        <w:trPr/>
        <w:tc>
          <w:tcPr>
            <w:tcW w:w="64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контрольного управле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льяновской облас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О.А.Бабужин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5:00Z</dcterms:created>
  <dc:creator>Russian</dc:creator>
  <dc:description/>
  <cp:keywords/>
  <dc:language>en-US</dc:language>
  <cp:lastModifiedBy>Бабужин Олег Адыхамович</cp:lastModifiedBy>
  <cp:lastPrinted>2016-07-12T15:31:00Z</cp:lastPrinted>
  <dcterms:modified xsi:type="dcterms:W3CDTF">2016-08-03T07:13:00Z</dcterms:modified>
  <cp:revision>4</cp:revision>
  <dc:subject/>
  <dc:title>ПРОЕКТ</dc:title>
</cp:coreProperties>
</file>