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УЛЬЯНОВСКОЙ ОБЛАСТИ</w:t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ьяновской области, признании утратившим силу законодательного акта Ульяновской области и о приостановлении действия отдельных положений законодательных актов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40"/>
          <w:szCs w:val="24"/>
        </w:rPr>
      </w:pPr>
      <w:r>
        <w:rPr>
          <w:rFonts w:cs="Times New Roman" w:ascii="Times New Roman" w:hAnsi="Times New Roman"/>
          <w:b w:val="false"/>
          <w:sz w:val="40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2295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  <w:tab/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4 июня 2007 года № 71-ЗО</w:t>
        <w:br/>
        <w:t xml:space="preserve"> «О налоговых ставках налога на прибыль организаций, подлежащего зачислению </w:t>
        <w:br/>
        <w:t>в областной бюджет Ульяновской области, в отношении отдельных категорий налогоплательщиков» («Ульяновская правда» от 06.06.2007 № 45; от 07.11.2008   № 91; от 11.11.2009 № 90; от 06.10.2010 № 81; от 01.12.2010 № 97-98;                         от 06.04.2011 № 36; от 05.10.2012 № 109; от 06.03.2013 № 25; от 11.07.2013 № 75; от 07.09.2013 № 109; от 10.11.2014 № 163-164; от 29.10.2015 № 151; от 30.12.2015 № 192; от 06.06.2016 № 75-76; от 04.10.2016 № 118; от 25.11.2016 № 132) изменение, признав статью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утратившей силу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 сентября 2015 года № 99-ЗО                 «О налоге на имущество организаций на территории Ульяновской области» («Ульяновская правда» от 07.09.2015 № 124; от 05.10.2015 № 139; от 29.10.2015</w:t>
        <w:br/>
        <w:t>№ 151; от  12.04.2016 № 47; от 06.06.2016 № 75-76; от 02.08.2016 № 99;                        от 06.09.2016 № 109; от 04.10.2016 № 118) следующие изменения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2:</w:t>
      </w:r>
    </w:p>
    <w:p>
      <w:pPr>
        <w:pStyle w:val="S1"/>
        <w:shd w:fill="FFFFFF" w:val="clear"/>
        <w:spacing w:lineRule="auto" w:line="3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 часть 3 изложить в следующей редакции:</w:t>
      </w:r>
    </w:p>
    <w:p>
      <w:pPr>
        <w:pStyle w:val="S1"/>
        <w:shd w:fill="FFFFFF" w:val="clear"/>
        <w:spacing w:lineRule="auto" w:line="3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3. Налоговая ставка налога в размере 1,7 процента устанавливается для образовательных организаций высшего образования, осуществляющих подготовку специалистов соответствующего уровня согласно перечню должностей авиационного персонала гражданской авиации.»;</w:t>
      </w:r>
    </w:p>
    <w:p>
      <w:pPr>
        <w:pStyle w:val="S1"/>
        <w:shd w:fill="FFFFFF" w:val="clear"/>
        <w:spacing w:lineRule="auto" w:line="3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) дополнить частью 3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S1"/>
        <w:shd w:fill="FFFFFF" w:val="clear"/>
        <w:spacing w:lineRule="auto" w:line="3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Налоговая ставка налога в размере 1,1 процента устанавливается для:</w:t>
      </w:r>
    </w:p>
    <w:p>
      <w:pPr>
        <w:pStyle w:val="S1"/>
        <w:shd w:fill="FFFFFF" w:val="clear"/>
        <w:tabs>
          <w:tab w:val="clear" w:pos="709"/>
          <w:tab w:val="left" w:pos="1134" w:leader="none"/>
          <w:tab w:val="left" w:pos="1276" w:leader="dot"/>
        </w:tabs>
        <w:spacing w:lineRule="auto" w:line="3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организаций, реализовавших особо значимый инвестиционный                    проект, – сроком на 5 лет со дня, следующего за днём истечения срока использования указанными организациями права на применение налоговой ставки налога в размере 0 процентов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15351013/entry/2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й статьи;</w:t>
      </w:r>
    </w:p>
    <w:p>
      <w:pPr>
        <w:pStyle w:val="S1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3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рганизаций, уполномоченных в сфере формирования и развития инфраструктуры промышленных зон, – сроком на 5 лет со дня, следующего                  за днём истечения срока использования указанными организациями права                   на применение налоговой ставки налога в размере 0 процентов в соответствии              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15351013/entry/2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7 части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й статьи.»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статьи 4 признать утратившим силу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части 2 статьи 10 признать утратившим силу.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Закон Ульяновской области от 5 июля 2013 года № 128-ЗО                   «О внесении изменения в Закон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               и признании утратившим силу Закона Ульяновской области «Об установлении пониженной налоговой ставки налога на прибыль организаций для товариществ собственников жилья» («Ульяновская правда» от 11.07.2013 № 75) утратившим силу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становить до 31 декабря 2018 года действие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и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Закона Ульяновской области от 4 июня 2007 года № 71-ЗО</w:t>
        <w:br/>
        <w:t xml:space="preserve"> «О налоговых ставках налога на прибыль организаций, подлежащего зачислению  в областной бюджет Ульяновской области, в отношении отдельных </w:t>
        <w:br/>
        <w:t xml:space="preserve">категорий налогоплательщиков» («Ульяновская правда» от 06.06.2007 № 45; </w:t>
        <w:br/>
        <w:t xml:space="preserve">от 07.11.2008 № 91; от 11.11.2009 № 90; от 06.10.2010 № 81; от 01.12.2010 № 97-98; от 06.04.2011 № 36; от 05.10.2012 № 109; от 06.03.2013 № 25; от 11.07.2013 </w:t>
        <w:br/>
        <w:t xml:space="preserve">№ 75; от 07.09.2013 № 109; от 10.11.2014 № 163-164; от 29.10.2015 № 151; </w:t>
        <w:br/>
        <w:t xml:space="preserve">от 30.12.2015 № 192; от 06.06.2016 № 75-76; от 04.10.2016 № 118; от 25.11.2016 </w:t>
        <w:br/>
        <w:t>№ 132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4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ункта 16 части 1 статьи 3 Закона Ульяновской области от 6 сентября 2007 года № 130-ЗО «О транспортном налоге в Ульяновской области» («Ульяновская правда» от 08.09.2007 № 76; от 22.08.2008 № 68; от 11.11.2009                № 90; от 06.10.2010 № 81; от 17.12.2010 № 103; от 06.04.2011 № 36; от 11.05.2011 № 50; от 12.08.2011 № 89; от 12.10.2011 № 115; от 02.03.2012 № 22; от 08.06.2012 № 59; от 05.10.2012 № 109; от 30.11.2012 № 133; от 06.03.2013 № 25; от 19.08.2013 № 97; от 07.09.2013 № 109; от 31.03.2014 № 45; от 10.07.2014 № 98; от 10.11.2014 № 163-164; от 05.03.2015 № 28; от 05.10.2015 № 139; от 06.06.2016 № 75-76;                 от 04.10.2016 № 118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4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а 6 части 2 статьи 2 Закона Ульяновской области от 2 сентября </w:t>
        <w:br/>
        <w:t xml:space="preserve">2015 года № 99-ЗО «О налоге на имущество организаций на территории Ульяновской области» («Ульяновская правда» от 07.09.2015 № 124; от 05.10.2015 </w:t>
        <w:br/>
        <w:t xml:space="preserve">№ 139; от 29.10.2015 № 151; от  12.04.2016 № 47; от 06.06.2016 № 75-76; </w:t>
        <w:br/>
        <w:t>от 02.08.2016 № 99; от 06.09.2016 № 109; от 04.10.2016 № 118)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с 1 января 2018 года.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, что положения части 3 статьи 2 Закона Ульяновской области от 2 сентября 2015 года № 99-ЗО «О налоге на имущество организаций                           на территории Ульяновской области» (в редакции настоящего Закона)                            не применяются после 31 декабря 2018 года.</w:t>
      </w:r>
    </w:p>
    <w:p>
      <w:pPr>
        <w:pStyle w:val="Normal"/>
        <w:widowControl/>
        <w:ind w:left="14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ind w:lef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сентября 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0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720" w:top="113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409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4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5">
    <w:name w:val="Активная гипертекстовая ссылка"/>
    <w:qFormat/>
    <w:rPr>
      <w:color w:val="106BBE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54:00Z</dcterms:created>
  <dc:creator>Vlad</dc:creator>
  <dc:description/>
  <cp:keywords/>
  <dc:language>en-US</dc:language>
  <cp:lastModifiedBy>Пользователь</cp:lastModifiedBy>
  <cp:lastPrinted>2017-09-13T10:46:00Z</cp:lastPrinted>
  <dcterms:modified xsi:type="dcterms:W3CDTF">2017-09-29T07:41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68320349</vt:r8>
  </property>
</Properties>
</file>