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Принят Законодательным Собранием Ульяновской области 20 сентября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Внести в часть 1 статьи  3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«Ульяновская правда» от 08.05.2013 № 48; от 09.11.2015 № 156; от 06.09.2016           № 109) изменение, дополнив её после слов «потребляемые при» словами «использовании и». </w:t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2 сентябр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02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28:00Z</dcterms:created>
  <dc:creator>Пользователь</dc:creator>
  <dc:description/>
  <cp:keywords/>
  <dc:language>en-US</dc:language>
  <cp:lastModifiedBy>Пользователь</cp:lastModifiedBy>
  <cp:lastPrinted>2017-09-19T11:49:00Z</cp:lastPrinted>
  <dcterms:modified xsi:type="dcterms:W3CDTF">2017-09-29T07:59:00Z</dcterms:modified>
  <cp:revision>5</cp:revision>
  <dc:subject/>
  <dc:title>Вносится депутатом </dc:title>
</cp:coreProperties>
</file>