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6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есплатной юридической помощи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января 2017 года</w:t>
      </w:r>
    </w:p>
    <w:p>
      <w:pPr>
        <w:pStyle w:val="ConsPlus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дпункт «в» пункта 17 части 3 статьи 6 Закона Ульяновской области от 3 октября 2012 года № 131-ЗО «О бесплатной юридической помощи</w:t>
        <w:br/>
        <w:t>на территории Ульяновской области» («Ульяновская правда» от 10.10.2012</w:t>
        <w:br/>
        <w:t>№ 111; от 11.11.2013 № 144; от 06.02.2014 № 16; от 08.12.2014 № 180;</w:t>
        <w:br/>
        <w:t>от 09.02.2015 № 16; от 06.04.2015 № 44; от 08.06.2015 № 76-77; от 06.06.2016</w:t>
        <w:br/>
        <w:t>№ 75-76) изменение, дополнив его после слов «свидетельства</w:t>
        <w:br/>
        <w:t>о государственной регистрации права,» словами «выписки из Единого государственного реестра недвижимости,».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0 января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-ЗО </w:t>
      </w:r>
    </w:p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0:53:00Z</dcterms:created>
  <dc:creator>user</dc:creator>
  <dc:description/>
  <cp:keywords/>
  <dc:language>en-US</dc:language>
  <cp:lastModifiedBy>Пользователь</cp:lastModifiedBy>
  <cp:lastPrinted>2017-01-18T10:00:00Z</cp:lastPrinted>
  <dcterms:modified xsi:type="dcterms:W3CDTF">2017-01-27T10:16:00Z</dcterms:modified>
  <cp:revision>21</cp:revision>
  <dc:subject/>
  <dc:title>Вносится</dc:title>
</cp:coreProperties>
</file>