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муниципальных образованиях Ульяновской области» </w:t>
        <w:br/>
        <w:t>и Закон Ульяновской области «Об административно-территориальном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е Ульяновской области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Закон Ульяновской области от 13 июля 2004 года № 043-ЗО               «О муниципальных образованиях Ульяновской области» («Народная газета»              от 20.07.2004 № 78; от 03.12.2004 № 136; «Ульяновская правда» от 01.03.2005              № 21; от 06.01.2006 № 1; от 10.03.2006 № 16; от 05.05.2007 № 37; от 27.06.2008          № 53; от 07.11.2008 № 91; от 30.12.2009 № 104; от 08.07.2011 № 74; от 06.04.2012 № 36) следующие изменения: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риложении 8 картографическое описание границ Старосахчинского сельского поселения изложить в следующей редакции:  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осахчинское сельское поселение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вере граница муниципального образования «Старосахчинское сельское поселение» проходит по административной границе  с Республикой Татарстан. </w:t>
        <w:br/>
        <w:t>На востоке – по административной границе с Новомалыклинским районом по                      р. Малый Черемшан. На юге – по р. Большой Черемшан, границе Новомайнского городского поселения до административной границы г. Димитровграда, пересечения автодороги «Димитровград  –  Старая Сахча», далее на северо-восток 48 квартала ГЛФ, далее на северо-восток по юго-восточной  стороне 43 квартала ГЛФ, затем посередине с запада на восток 44 квартала ГЛФ, далее на северо-восток по северо-западной стороне 45 квартала ГЛФ, далее на восток по южной стороне 40 и  41 кварталов ГЛФ до берега р. Большой Черемшан, далее на север посередине р. Большой Черемшан, затем на запад по северным сторонам 41 и      40 кварталов ГЛФ до западной стороны 4 выдела в 40 квартале ГЛФ, далее на юг по западной стороне 4 выдела в 40 квартале ГЛФ, далее на запад по южной и северо-западной сторонам 7 выдела в 40 квартале ГЛФ, далее на юго-запад по южной стороне выдела в 40 квартале ГЛФ, далее на юг, юго-запад 9 выдела в        40 квартале ГЛФ, далее на юг по восточной стороне  12 выдела в 39 квартале ГЛФ, далее на восток по северной стороне 40 квартала ГЛФ, далее по дороге на юго-запад северо-западной стороны 45 квартала ГЛФ, далее посередине с востока на запад 44 квартала ГЛФ, далее на юго-запад по северо-восточной стороне          43 квартала ГЛФ, далее на юго-запад 48 квартала ГЛФ до административной границы г. Димитровграда, затем извилистой линией по границе Тиинского сельского поселения до административной границы с Республикой Татарстан.»;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риложении 23 картографическое описание границ муниципального образования «город Димитровград» после слов «, далее по северо-восточной границе посёлка Лесхоз до ул. Марфина вдоль дороги на Торф-предприятие;» дополнить словами «на северо-восток 48 квартала ГЛФ, далее по юго-восточной стороне 43 квартала ГЛФ, посередине с запада на восток 44 квартала ГЛФ, </w:t>
        <w:br/>
        <w:t xml:space="preserve">далее по юго-западной стороне 45 квартала ГЛФ, по северной границе 40 квартала ГЛФ, на север 12 выдела 39 квартала ГЛФ, по восточной стороне 9 выдела 40 квартала ГЛФ, на север по восточной стороне 8 выдела 40 квартала ГЛФ, </w:t>
        <w:br/>
        <w:t xml:space="preserve">на северо-восток 6 выдела 40 квартала ГЛФ, на восток по северной стороне 7 выдела 40 квартала ГЛФ, на север по западной стороне 4 выдела 40 квартала ГЛФ, далее на восток по северным сторонам 40 и 41 кварталов ГЛФ до берега </w:t>
        <w:br/>
        <w:t>р. Большой Черемшан, далее на юг посередине р. Большой Черемшан, далее на запад по южным сторонам 41 и 40 кварталов ГЛФ, далее на северо-запад по юго-западной стороне 45 квартала ГЛФ, далее с востока на запад посередине 44 квартала ГЛФ, по юго-восточной стороне 43 квартала ГЛФ, на юго-запад 48 квартала ГЛФ;».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2 к Закону Ульяновской области от 3 октября              2006 года № 126-ЗО «Об административно-территориальном устройстве Ульяновской области» («Ульяновская правда» от 06.10.2006 № 77; от 05.05.2007 № 37; от 13.06.2008 № 48; от 27.06.2008 № 53; от 02.07.2008 № 54; от 07.11.2008 № 91; от 30.12.2009 № 104; от 08.07.2011 № 74) следующие изменения: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картографическое описание границ Старосахчинского сельского округа административного района «Мелекесский район» изложить в следующей редакции: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росахчинский сельский округ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вере граница Старосахчинского сельского округа проходит по административной границе с Республикой Татарстан. На востоке – по административной границе с Новомалыклинским районом по р. Малый Черемшан. На юге – по р. Большой Черемшан, границе Новомайнского поселкового округа до административной границы города областного значения Димитровграда, пересечения автодороги «Димитровград – Старая Сахча», далее на северо-восток 48 квартала ГЛФ, далее на северо-восток по юго-восточной  стороне 43 квартала ГЛФ, затем посередине с запада на восток 44 квартала ГЛФ, далее на северо-восток по северо-западной стороне 45 квартала ГЛФ, далее на восток по южной стороне 40 и 41 кварталов ГЛФ до берега </w:t>
        <w:br/>
        <w:t xml:space="preserve">р. Большой Черемшан, далее на север посередине р. Большой Черемшан, затем на запад по северным сторонам 41 и 40 кварталов ГЛФ до западной стороны              4 выдела в 40 квартале ГЛФ, далее на юг по западной стороне 4 выдела в              40 квартале ГЛФ, далее на запад по южной и северо-западной сторонам 7 выдела в 40 квартале ГЛФ, далее на юго-запад по южной стороне выдела в 40 квартале ГЛФ, далее на юг, юго-запад 9 выдела в 40 квартале ГЛФ, далее на юг по восточной стороне 12 выдела в 39 квартале ГЛФ, далее на восток по северной стороне 40 квартала ГЛФ, далее по дороге на юго-запад северо-западной стороны 45 квартала ГЛФ, далее посередине с востока на запад 44 квартала ГЛФ, далее на юго-запад по северо-восточной стороне 43 квартала ГЛФ, далее на юго-запад </w:t>
        <w:br/>
        <w:t>48 квартала ГЛФ до административной границы города областного значения Димитровграда, затем извилистой линией по границе Тиинского сельского округа  до административной границы с Республикой Татарстан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) картографическое описание границ города областного значения Димитровграда после слов «, далее по северо-восточной границе посёлка Лесхоз до ул. Марфина вдоль дороги на Торф-предприятие;» дополнить словами          «на северо-восток 48 квартала ГЛФ, далее по юго-восточной стороне 43 квартала ГЛФ, посередине с запада на восток 44 квартала ГЛФ, далее по юго-западной стороне 45 квартала ГЛФ, по северной границе 40 квартала ГЛФ, на север                      12 выдела 39 квартала ГЛФ, по восточной стороне 9 выдела 40 квартала ГЛФ, на север по восточной стороне 8 выдела 40 квартала ГЛФ, на северо-восток 6 выдела 40 квартала ГЛФ, на восток по северной стороне 7 выдела 40 квартала ГЛФ, на север по западной стороне 4 выдела 40 квартала ГЛФ, далее на восток по северным сторонам 40 и 41 кварталов ГЛФ до берега р. Большой Черемшан, далее на юг посередине р. Большой Черемшан, далее на запад по южным сторонам 41 и 40 кварталов ГЛФ, далее на северо-запад по юго-западной стороне 45 квартала ГЛФ, далее с востока на запад посередине 44 квартала ГЛФ, по юго-восточной стороне 43 квартала ГЛФ, на юго-запад 48 квартала ГЛФ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ля 2012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09:00Z</dcterms:created>
  <dc:creator>abrosimov</dc:creator>
  <dc:description/>
  <cp:keywords/>
  <dc:language>en-US</dc:language>
  <cp:lastModifiedBy>user</cp:lastModifiedBy>
  <cp:lastPrinted>2012-07-12T13:31:00Z</cp:lastPrinted>
  <dcterms:modified xsi:type="dcterms:W3CDTF">2012-07-25T07:07:00Z</dcterms:modified>
  <cp:revision>7</cp:revision>
  <dc:subject/>
  <dc:title>Проект </dc:title>
</cp:coreProperties>
</file>