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>
          <w:color w:val="000000"/>
          <w:sz w:val="28"/>
          <w:szCs w:val="28"/>
        </w:rPr>
        <w:t>О внесении изменений в отдельные законодательные акты</w:t>
      </w:r>
    </w:p>
    <w:p>
      <w:pPr>
        <w:pStyle w:val="ConsPlusTitle"/>
        <w:widowControl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сти в Кодекс Ульяновской области об административных правонарушениях («Ульяновская правда» от 04.03.2011 № 23; от 12.08.2011 № 89; от 07.12.2011 № 138; от 02.03.2012 № 22; от 06.04.2012 № 36; от 11.04.2012 № 38; от 27.04.2012 № 44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 главу 1 дополнить статьёй 4</w:t>
      </w:r>
      <w:r>
        <w:rPr>
          <w:color w:val="000000"/>
          <w:sz w:val="28"/>
          <w:szCs w:val="28"/>
          <w:vertAlign w:val="superscript"/>
        </w:rPr>
        <w:t>2</w:t>
      </w:r>
      <w:r>
        <w:rPr/>
        <w:t xml:space="preserve"> следующего содержания: </w:t>
      </w:r>
    </w:p>
    <w:tbl>
      <w:tblPr>
        <w:tblW w:w="934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597"/>
      </w:tblGrid>
      <w:tr>
        <w:trPr/>
        <w:tc>
          <w:tcPr>
            <w:tcW w:w="1746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«Статья 4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597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рушение дополнительных ограничений времени и условий розничной продажи алкогольной продукции 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Нарушение дополнительных ограничений времени и условий розничной продажи алкогольной продукции, установленных Законом Ульяновской области от 30 ноября 2011 года № 220-ЗО «О регулировании некоторых вопросов, связанных с осуществлением розничной продажи алкогольной продукции на территории Ульяновской области»,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лечёт наложение административного штрафа на должностных лиц в размере восьми тысяч рублей; на юридических лиц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восьмидесяти тысяч рублей.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статью 20 признать утратившей сил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 статье 27 цифры «17-20» заменить цифрами «4², 17-19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части 2 статьи 36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пункте 1 слова «2, 3, 4¹, 13, 17-20, 22 и 23» заменить словами «2, 3, 4¹, </w:t>
        <w:br/>
        <w:t>4² и 13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пункт 3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ункте 5 цифры «22» заменить цифрами «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19, 22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дополнить пунктом 6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) должностные лица, замещающие в Правительстве Ульяновской области должности государственной гражданской службы Ульяновской области категории «руководители» и «специалисты», уполномоченные на проведение контрольных мероприятий в структурных подразделениях Правительства Ульяновской области и в возглавляемых Правительством Ульяновской области исполнительных органах государственной власти Ульяновской области, – об административных правонарушениях, предусмотренных статьями 17-19 настоящего Кодекса.»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статью 2 Закона Ульяновской области от 28 февраля 2011 года</w:t>
        <w:br/>
        <w:t xml:space="preserve">№ 18-ЗО «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 («Ульяновская правда» </w:t>
        <w:br/>
        <w:t>от 04.03.2011 № 23; от 12.08.2011 № 89; от 02.03.2012 № 22; от 06.04.2012 № 36; от 11.04.2012 № 38) изменение, заменив в ней цифры «22» цифрами «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19, 22».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jc w:val="both"/>
        <w:rPr/>
      </w:pPr>
      <w:r>
        <w:rPr>
          <w:b/>
          <w:color w:val="000000"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jc w:val="center"/>
        <w:rPr/>
      </w:pPr>
      <w:r>
        <w:rPr>
          <w:color w:val="000000"/>
          <w:sz w:val="28"/>
          <w:szCs w:val="28"/>
        </w:rPr>
        <w:t>20 июля 2012 г.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jc w:val="center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96 - ЗО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405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8:00Z</dcterms:created>
  <dc:creator>dmitrieva</dc:creator>
  <dc:description/>
  <cp:keywords/>
  <dc:language>en-US</dc:language>
  <cp:lastModifiedBy>user</cp:lastModifiedBy>
  <cp:lastPrinted>2012-06-25T15:51:00Z</cp:lastPrinted>
  <dcterms:modified xsi:type="dcterms:W3CDTF">2012-07-25T06:38:00Z</dcterms:modified>
  <cp:revision>7</cp:revision>
  <dc:subject/>
  <dc:title>Вносится </dc:title>
</cp:coreProperties>
</file>