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знании утратившими силу отдельных законодательных актов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ложения законодательного акта) Ульяновской област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suppressAutoHyphens w:val="true"/>
        <w:spacing w:lineRule="auto" w:line="376"/>
        <w:ind w:firstLine="709"/>
        <w:jc w:val="both"/>
        <w:rPr>
          <w:sz w:val="28"/>
          <w:szCs w:val="28"/>
        </w:rPr>
      </w:pPr>
      <w:bookmarkStart w:id="0" w:name="sub_131"/>
      <w:r>
        <w:rPr>
          <w:sz w:val="28"/>
          <w:szCs w:val="28"/>
        </w:rPr>
        <w:t>1) 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Ульяновской области</w:t>
      </w:r>
      <w:bookmarkEnd w:id="0"/>
      <w:r>
        <w:rPr>
          <w:sz w:val="28"/>
          <w:szCs w:val="28"/>
        </w:rPr>
        <w:t xml:space="preserve"> </w:t>
      </w:r>
      <w:bookmarkStart w:id="1" w:name="sub_132"/>
      <w:r>
        <w:rPr>
          <w:sz w:val="28"/>
          <w:szCs w:val="28"/>
        </w:rPr>
        <w:t xml:space="preserve">от 30 декабря 1996 года № 018-ЗО «О защите населения и территорий Ульяновской области от чрезвычайных ситуаций природного и техногенного характера» («Народная газета» от 14.01.1997 № 7-8); </w:t>
      </w:r>
    </w:p>
    <w:p>
      <w:pPr>
        <w:pStyle w:val="Style18"/>
        <w:suppressAutoHyphens w:val="true"/>
        <w:spacing w:lineRule="auto" w:line="3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кон Ульяновской области от 30 августа 2000 года № 027-ЗО </w:t>
        <w:br/>
        <w:t>«О внесении изменений в Закон Ульяновской области «О защите населения и территорий Ульяновской области от чрезвычайных ситуаций природного и техногенного характера» («Народная газета» от 05.09.2000 № 195-196);</w:t>
      </w:r>
    </w:p>
    <w:p>
      <w:pPr>
        <w:pStyle w:val="Normal"/>
        <w:suppressAutoHyphens w:val="true"/>
        <w:autoSpaceDE w:val="false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кон Ульяновской области от 5 июля 2002 года № 033-ЗО «О внесении дополнения в Закон Ульяновской области «О защите населения и территорий Ульяновской области от чрезвычайных ситуаций природного и техногенного характера» («Ульяновская правда» от 09.07.2002 № 113);</w:t>
      </w:r>
    </w:p>
    <w:p>
      <w:pPr>
        <w:pStyle w:val="Style18"/>
        <w:suppressAutoHyphens w:val="true"/>
        <w:spacing w:lineRule="auto" w:line="3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Закон Ульяновской области от 7 октября 2003 года № 051-ЗО </w:t>
        <w:br/>
        <w:t>«О внесении изменения в Закон Ульяновской области «О защите населения и территорий Ульяновской области от чрезвычайных ситуаций природного и техногенного характера» («Народная газета» от 10.10.2003 № 119);</w:t>
      </w:r>
    </w:p>
    <w:p>
      <w:pPr>
        <w:pStyle w:val="Style18"/>
        <w:suppressAutoHyphens w:val="true"/>
        <w:spacing w:lineRule="auto" w:line="3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кон Ульяновской области от 7 апреля 2005 года № 024-ЗО «О внесении изменений в Закон Ульяновской области «О защите населения и территорий Ульяновской области от чрезвычайных ситуаций природного и техногенного характера» («Ульяновская правда» от 12.04.2005 № 37);</w:t>
      </w:r>
    </w:p>
    <w:p>
      <w:pPr>
        <w:pStyle w:val="Style18"/>
        <w:suppressAutoHyphens w:val="true"/>
        <w:spacing w:lineRule="auto" w:line="3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Закон Ульяновской области от 30 декабря 2005 года № 160-ЗО </w:t>
        <w:br/>
        <w:t>«О внесении изменений в Закон Ульяновской области «О защите населения и территорий Ульяновской области от чрезвычайных ситуаций природного и техногенного характера» («Ульяновская правда» от 06.01.2006 № 1);</w:t>
      </w:r>
    </w:p>
    <w:p>
      <w:pPr>
        <w:pStyle w:val="Style18"/>
        <w:suppressAutoHyphens w:val="true"/>
        <w:spacing w:lineRule="auto" w:line="3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Закон Ульяновской области от 6 октября 2006 года № 145-ЗО </w:t>
        <w:br/>
        <w:t>«О внесении изменений в Закон Ульяновской области «О защите населения и территорий Ульяновской области от чрезвычайных ситуаций природного и техногенного характера» («Ульяновская правда» от 13.10.2006 № 79);</w:t>
      </w:r>
    </w:p>
    <w:p>
      <w:pPr>
        <w:pStyle w:val="Style18"/>
        <w:suppressAutoHyphens w:val="true"/>
        <w:spacing w:lineRule="auto" w:line="3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кон Ульяновской области от 6 июня 2007 года № 85-ЗО «О внесении изменений в Закон Ульяновской области «О защите населения и территорий Ульяновской области от чрезвычайных ситуаций природного и техногенного характера» («Ульяновская правда» от 09.06.2007 № 47);</w:t>
      </w:r>
    </w:p>
    <w:p>
      <w:pPr>
        <w:pStyle w:val="Style18"/>
        <w:suppressAutoHyphens w:val="true"/>
        <w:spacing w:lineRule="auto" w:line="3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кон Ульяновской области от 4 марта 2009 года № 19-ЗО «О внесении изменений в Закон Ульяновской области «О защите населения и территорий Ульяновской области от чрезвычайных ситуаций природного и техногенного характера» («Ульяновская правда» от 06.03.2009 № 17);</w:t>
      </w:r>
    </w:p>
    <w:p>
      <w:pPr>
        <w:pStyle w:val="Style18"/>
        <w:suppressAutoHyphens w:val="true"/>
        <w:spacing w:lineRule="auto" w:line="3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Закон Ульяновской области от 29 декабря 2009 года № 219-ЗО </w:t>
        <w:br/>
        <w:t>«О внесении изменений в отдельные законодательные акты Ульяновской области» («Ульяновская правда» от 30.12.2009 № 104);</w:t>
      </w:r>
    </w:p>
    <w:p>
      <w:pPr>
        <w:pStyle w:val="Style18"/>
        <w:suppressAutoHyphens w:val="true"/>
        <w:spacing w:lineRule="auto" w:line="3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Закон Ульяновской области от 3 июня 2010 года № 77-ЗО «О внесении изменений в Закон Ульяновской области «О защите населения и территорий Ульяновской области от чрезвычайных ситуаций природного и техногенного характера» («Ульяновская правда» от 04.06.2010 № 42);</w:t>
      </w:r>
    </w:p>
    <w:p>
      <w:pPr>
        <w:pStyle w:val="Normal"/>
        <w:suppressAutoHyphens w:val="true"/>
        <w:autoSpaceDE w:val="false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Закон Ульяновской области от 30 марта 2011 года № 36-ЗО «О внесении изменения в статью 9 Закона Ульяновской области «О защите населения и территорий Ульяновской области от чрезвычайных ситуаций природного и техногенного характера» («Ульяновская правда» от 06.04.2011 № 36);</w:t>
      </w:r>
    </w:p>
    <w:p>
      <w:pPr>
        <w:pStyle w:val="Normal"/>
        <w:suppressAutoHyphens w:val="true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 xml:space="preserve">13) пункт 55 Закона Ульяновской области от 1 июня 2011 года № 98-ЗО </w:t>
        <w:br/>
        <w:t xml:space="preserve">«О признании утратившими силу отдельных законодательных актов (положений законодательных актов) Ульяновской области» («Ульяновская правда» от 08.06.2011 № 62).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jc w:val="both"/>
        <w:rPr>
          <w:b/>
          <w:b/>
          <w:sz w:val="28"/>
          <w:szCs w:val="28"/>
        </w:rPr>
      </w:pPr>
      <w:bookmarkEnd w:id="1"/>
      <w:r>
        <w:rPr>
          <w:b/>
          <w:sz w:val="28"/>
          <w:szCs w:val="28"/>
        </w:rPr>
        <w:t xml:space="preserve">Губернатор Ульяновской области </w:t>
        <w:tab/>
        <w:t>С.И.Мороз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20 июля 2012 г.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95-З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0298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15:00Z</dcterms:created>
  <dc:creator>-U-</dc:creator>
  <dc:description/>
  <cp:keywords/>
  <dc:language>en-US</dc:language>
  <cp:lastModifiedBy>user</cp:lastModifiedBy>
  <cp:lastPrinted>2012-07-12T11:35:00Z</cp:lastPrinted>
  <dcterms:modified xsi:type="dcterms:W3CDTF">2012-07-25T06:33:00Z</dcterms:modified>
  <cp:revision>9</cp:revision>
  <dc:subject/>
  <dc:title>ЗАКОН</dc:title>
</cp:coreProperties>
</file>