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 регулировании некоторых вопрос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защиты населения и территорий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чрезвычайных ситуаций природного и техногенного характер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ий Закон в случаях и в пределах, установленных Федеральным </w:t>
        <w:br/>
        <w:t xml:space="preserve">законом от 21 декабря 1994 года № 68-ФЗ «О защите населения и территорий от чрезвычайных ситуаций природного и техногенного характера» (далее – </w:t>
        <w:br/>
        <w:t>Федеральный закон «О защите населения и территорий от чрезвычайных ситуаций природного и техногенного характера») и иными федеральными законами, регулирует некоторые вопросы в сфере защиты населения и территорий Ульяновской области  от чрезвычайных ситуаций природного и техногенного характера (далее – чрезвычайные ситуации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Статья 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uppressAutoHyphens w:val="tru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мочия Губернатора Ульяновской области в сфере                           защиты населения и территорий Ульяновской области от                           чрезвычайных ситуаций </w:t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убернатор Ульян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вводит режим повышенной готовности или чрезвычайной ситуации для соответствующих органов управления и сил Ульяновской территориальной </w:t>
        <w:br/>
        <w:t>подсистемы единой государственной системы предупреждения и ликвидации чрезвычайных ситуаций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0" w:name="sub_110270"/>
      <w:bookmarkEnd w:id="0"/>
      <w:r>
        <w:rPr>
          <w:sz w:val="28"/>
          <w:szCs w:val="28"/>
        </w:rPr>
        <w:t>2) устанавливает региональный (межмуниципальный) уровень реагирования в порядке, установленном Федеральным законом «О защите населения и территорий от чрезвычайных ситуаций природного и техногенного характера» и иными нормативными правовыми актами Российской Федерации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 руководителя работ по ликвидации чрезвычайной ситуации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4) принимает дополнительные меры по защите населения и территорий Ульяновской области от чрезвычайных ситуаций межмуниципального </w:t>
        <w:br/>
        <w:t xml:space="preserve">и регионального характера, предусмотренные Федеральным законом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10270"/>
      <w:bookmarkStart w:id="2" w:name="sub_110270"/>
      <w:bookmarkEnd w:id="2"/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bookmarkStart w:id="3" w:name="sub_999"/>
            <w:bookmarkEnd w:id="3"/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Статья 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uppressAutoHyphens w:val="tru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мочия Правительства Ульяновской области в сфере                           защиты  населения и территорий Ульяновской области от                           чрезвычайных ситуаций </w:t>
            </w:r>
          </w:p>
        </w:tc>
      </w:tr>
    </w:tbl>
    <w:p>
      <w:pPr>
        <w:pStyle w:val="Normal"/>
        <w:spacing w:lineRule="auto" w:line="36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Ульяновской области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яет нормативное правовое регулирование в сфере защиты </w:t>
        <w:br/>
        <w:t xml:space="preserve">населения и территорий Ульяновской области  от чрезвычайных ситуаций </w:t>
        <w:br/>
        <w:t xml:space="preserve">межмуниципального и регионального характера в пределах предоставленных полномочий;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bookmarkStart w:id="4" w:name="sub_9991"/>
      <w:bookmarkEnd w:id="4"/>
      <w:r>
        <w:rPr>
          <w:sz w:val="28"/>
          <w:szCs w:val="28"/>
        </w:rPr>
        <w:t>2) определяет организацию, состав сил и средств Ульяновской территориальной подсистемы единой государственной системы предупреждения и ликвидации чрезвычайных ситуаций, а также порядок их деятельности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3) организует в пределах своих полномочий проверку готовности созданных им аварийно-спасательных служб и аварийно-спасательных формирований </w:t>
        <w:br/>
        <w:t xml:space="preserve">к реагированию на чрезвычайные ситуации и проведению работ по </w:t>
        <w:br/>
        <w:t xml:space="preserve">их ликвидации;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bookmarkStart w:id="5" w:name="sub_9991"/>
      <w:bookmarkStart w:id="6" w:name="sub_9992"/>
      <w:bookmarkEnd w:id="5"/>
      <w:bookmarkEnd w:id="6"/>
      <w:r>
        <w:rPr>
          <w:sz w:val="28"/>
          <w:szCs w:val="28"/>
        </w:rPr>
        <w:t>4) принимает решения о проведении эвакуационных мероприятий в чрезвычайных ситуациях межмуниципального и регионального характера и обеспечивает их проведение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bookmarkStart w:id="7" w:name="sub_9992"/>
      <w:bookmarkStart w:id="8" w:name="sub_9993"/>
      <w:bookmarkEnd w:id="7"/>
      <w:bookmarkEnd w:id="8"/>
      <w:r>
        <w:rPr>
          <w:sz w:val="28"/>
          <w:szCs w:val="28"/>
        </w:rPr>
        <w:t xml:space="preserve">5) создаёт </w:t>
      </w:r>
      <w:hyperlink w:anchor="sub_1000">
        <w:r>
          <w:rPr>
            <w:rStyle w:val="InternetLink"/>
            <w:sz w:val="28"/>
            <w:szCs w:val="28"/>
          </w:rPr>
          <w:t xml:space="preserve"> резервы</w:t>
        </w:r>
      </w:hyperlink>
      <w:r>
        <w:rPr>
          <w:sz w:val="28"/>
          <w:szCs w:val="28"/>
        </w:rPr>
        <w:t xml:space="preserve"> финансовых и материальных ресурсов для ликвидации чрезвычайных ситуаций межмуниципального и регионального характера, утверждает номенклатуру и объёмы резервов материальных ресурсов, а также </w:t>
        <w:br/>
        <w:t>устанавливает порядок создания указанных резервов;</w:t>
      </w:r>
    </w:p>
    <w:p>
      <w:pPr>
        <w:pStyle w:val="Normal"/>
        <w:spacing w:lineRule="auto" w:line="364"/>
        <w:ind w:firstLine="709"/>
        <w:jc w:val="both"/>
        <w:rPr/>
      </w:pPr>
      <w:bookmarkStart w:id="9" w:name="sub_9993"/>
      <w:bookmarkStart w:id="10" w:name="sub_9995"/>
      <w:bookmarkEnd w:id="9"/>
      <w:r>
        <w:rPr>
          <w:sz w:val="28"/>
          <w:szCs w:val="28"/>
        </w:rPr>
        <w:t xml:space="preserve">6) определяет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бора на территории Ульяновской области</w:t>
        <w:br/>
        <w:t xml:space="preserve">информации в сфере защиты населения и территорий от чрезвычайных ситуаций </w:t>
        <w:br/>
        <w:t>межмуниципального и регионального характера и обмена ею, а также участвует в сборе такой информации и обмене ею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bookmarkStart w:id="11" w:name="sub_9995"/>
      <w:r>
        <w:rPr>
          <w:sz w:val="28"/>
          <w:szCs w:val="28"/>
        </w:rPr>
        <w:t xml:space="preserve">7) определяет порядок оповещения и информирования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</w:t>
        <w:br/>
        <w:t xml:space="preserve">возникновения или о возникновении чрезвычайных ситуаций межмуниципального и регионального характера, а также обеспечивает указанные оповещение </w:t>
        <w:br/>
        <w:t>и информирование;</w:t>
      </w:r>
      <w:bookmarkStart w:id="12" w:name="sub_9996"/>
      <w:bookmarkEnd w:id="11"/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финансирование мероприятий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bookmarkStart w:id="13" w:name="sub_9997"/>
      <w:bookmarkEnd w:id="12"/>
      <w:bookmarkEnd w:id="13"/>
      <w:r>
        <w:rPr>
          <w:sz w:val="28"/>
          <w:szCs w:val="28"/>
        </w:rPr>
        <w:t xml:space="preserve">9) организует  аварийно-спасательные и другие неотложные работы, </w:t>
        <w:br/>
        <w:t xml:space="preserve">проведение аварийно-спасательных и других неотложных работ при чрезвычайных ситуациях межмуниципального и регионального характера, а также поддержание общественного порядка в ходе их проведения, при недостаточности </w:t>
        <w:br/>
        <w:t>собственных сил и средств обращается в Правительство Российской Федерации за оказанием помощи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bookmarkStart w:id="14" w:name="sub_9997"/>
      <w:bookmarkStart w:id="15" w:name="sub_9998"/>
      <w:bookmarkEnd w:id="14"/>
      <w:bookmarkEnd w:id="15"/>
      <w:r>
        <w:rPr>
          <w:sz w:val="28"/>
          <w:szCs w:val="28"/>
        </w:rPr>
        <w:t>10) содействует устойчивому функционированию организаций в чрезвычайных ситуациях межмуниципального и регионального характера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bookmarkStart w:id="16" w:name="sub_9998"/>
      <w:bookmarkStart w:id="17" w:name="sub_1010"/>
      <w:bookmarkEnd w:id="16"/>
      <w:bookmarkEnd w:id="17"/>
      <w:r>
        <w:rPr>
          <w:sz w:val="28"/>
          <w:szCs w:val="28"/>
        </w:rPr>
        <w:t xml:space="preserve">11) содействуе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</w:t>
        <w:br/>
        <w:t xml:space="preserve">населения в местах массового пребывания людей, а также в предоставлении имеющихся технических устройств для распространения продукции средств </w:t>
        <w:br/>
        <w:t>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8" w:name="sub_1010"/>
      <w:bookmarkStart w:id="19" w:name="sub_34"/>
      <w:bookmarkEnd w:id="18"/>
      <w:bookmarkEnd w:id="19"/>
      <w:r>
        <w:rPr>
          <w:sz w:val="28"/>
          <w:szCs w:val="28"/>
        </w:rPr>
        <w:t>12) принимает в установленном им порядке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Статья 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исполнительных органов государственной                   власти Ульяновской области в сфере </w:t>
            </w:r>
            <w:r>
              <w:rPr>
                <w:b/>
                <w:sz w:val="28"/>
                <w:szCs w:val="28"/>
              </w:rPr>
              <w:t>предупреждения и                   ликвидации чрезвычайных ситуац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сполнительные органы государственной власти в установленном </w:t>
        <w:br/>
        <w:t xml:space="preserve">Правительством Ульяновской области порядке создают резервы материальных ресурсов для ликвидации чрезвычайных ситуаций межмуниципального </w:t>
        <w:br/>
        <w:t xml:space="preserve">и региональ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ьный орган государственной  власти Ульяновской области, уполномоченный в сфере финансов, в установленном Правительством Ульяновской области порядке создаёт резервы финансовых ресурсов для ликвидации чрезвычайных ситуаций межмуниципального и региональ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ительный орган государственной власти Ульяновской области, уполномоченный в сфере социальной защиты населения, в установленном </w:t>
        <w:br/>
        <w:t>Правительством Ульяновской области порядке и на основании его решения</w:t>
        <w:br/>
        <w:t>осуществляет гражданам Российской Федерации единовременные денежные</w:t>
        <w:br/>
        <w:t>выплаты, указанные в пункте 12 статьи 2 настояще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Статья 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е государственное казённое учреждение в сфере предупреждения и ликвидации чрезвычайных ситуаци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Style w:val="Style15"/>
          <w:b/>
          <w:b/>
          <w:bCs/>
          <w:color w:val="000000"/>
          <w:sz w:val="28"/>
          <w:szCs w:val="28"/>
        </w:rPr>
      </w:pPr>
      <w:r>
        <w:rPr/>
      </w:r>
      <w:bookmarkStart w:id="20" w:name="sub_132"/>
      <w:bookmarkStart w:id="21" w:name="sub_132"/>
      <w:bookmarkEnd w:id="21"/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оведения аварийно-спасательных и других неотложных работ при чрезвычайных ситуациях межмуниципального и регионального характера, проведения работ по ликвидации их последствий, осуществления подготовки и содержания в готовности необходимых сил и средств для защиты населения и территорий Ульяновской области от чрезвычайных ситуаций, обучения населения способам защиты и действиям в указанных ситуациях, организации деятельности по созданию и обеспечению функционирования системы мониторинга и прогнозирования чрезвычайных ситуаций, а также для выполнения иных работ, связанных с реализацией полномочий органов государственной власти Ульяновской </w:t>
        <w:br/>
        <w:t>области в сфере защиты населения и территорий от чрезвычайных ситуаций, создаётся соответствующее областное государственное казённое учреждение, задачи, функции, порядок создания и деятельности которого определяются Правительством Ульянов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bookmarkStart w:id="22" w:name="sub_132"/>
      <w:bookmarkEnd w:id="22"/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__ _________2012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14:00Z</dcterms:created>
  <dc:creator>-U-</dc:creator>
  <dc:description/>
  <cp:keywords/>
  <dc:language>en-US</dc:language>
  <cp:lastModifiedBy>user</cp:lastModifiedBy>
  <cp:lastPrinted>2012-06-13T11:35:00Z</cp:lastPrinted>
  <dcterms:modified xsi:type="dcterms:W3CDTF">2012-07-25T06:29:00Z</dcterms:modified>
  <cp:revision>10</cp:revision>
  <dc:subject/>
  <dc:title>ЗАКОН</dc:title>
</cp:coreProperties>
</file>