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exact" w:line="320"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 xml:space="preserve">Вносится Правительством </w:t>
      </w:r>
    </w:p>
    <w:p>
      <w:pPr>
        <w:pStyle w:val="ConsTitle"/>
        <w:widowControl/>
        <w:spacing w:lineRule="exact" w:line="320"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Ульяновской области</w:t>
      </w:r>
    </w:p>
    <w:p>
      <w:pPr>
        <w:pStyle w:val="ConsTitle"/>
        <w:widowControl/>
        <w:spacing w:lineRule="exact" w:line="320"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Проект</w:t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униципальной службе в Ульяновской области»</w:t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7 ноября 2007 года № 163-ЗО </w:t>
        <w:br/>
        <w:t xml:space="preserve">«О муниципальной службе в Ульяновской области» («Ульяновская правда» </w:t>
        <w:br/>
        <w:t xml:space="preserve">от 09.11.2007 № 95; от 13.06.2008 № 48; от 15.10.2008 № 84; от 24.10.2008 № 88; от 28.11.2008 № 97; от 05.12.2008 № 99; от 19.12.2008 № 103; от 03.04.2009 № 25; от 22.07.2009 № 59; от 02.10.2009 № 80; от 05.04.2010 № 25; от 12.05.2010 № 35-36; от 09.10.2010 № 83; от 08.11.2010 № 91; от 06.05.2011 № 48; от 11.05.2011 </w:t>
        <w:br/>
        <w:t>№ 50; от 08.06.2011 № 62; от 12.08.2011 № 89; от 28.12.2011 № 147) изменение, дополнив его статьёй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/>
        <w:t xml:space="preserve"> следующего содержания:</w:t>
      </w:r>
    </w:p>
    <w:tbl>
      <w:tblPr>
        <w:tblW w:w="929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560"/>
      </w:tblGrid>
      <w:tr>
        <w:trPr/>
        <w:tc>
          <w:tcPr>
            <w:tcW w:w="173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тья 8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right="-57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к проведения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отдельных должностей муниципальной службы, муниципальными служащими, замещающими отдельные должности муниципальной службы, достоверности и полноты сведений, представляемых гражданами при поступлении на муниципальную службу, соблюдения муниципальными служащими ограничений, запретов, требований и обязанностей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отдельных должностей муниципальной службы, муниципальными служащими, замещающими отдельные должности муниципальной службы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 установленных  Федеральным  законом  от  25 декабря 2008 года № 273-ФЗ «О противодействии коррупции» (далее – Федеральный закон «О противодействии коррупции») и другими нормативными правовыми актами Российской Федерации (далее – проверка), проводится в отношен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стоверности и полноты сведений о доходах, об имуществе и обязательствах имущественного характера, представляемы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гражданами, претендующими на замещение должностей муниципальной службы (далее – граждане), включённых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, на отчётную дату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муниципальными служащими, замещающими должности муниципальной службы, включённые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по состоянию, на конец отчётного период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) достоверности и полноты сведений, представляемых гражданами при поступлении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ую должность муниципальной службы, в соответствии с нормативными правовыми актами Российс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облюдения муниципальными служащим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щающими любую должность муниципальной службы,</w:t>
      </w:r>
      <w:r>
        <w:rPr>
          <w:rFonts w:cs="Times New Roman" w:ascii="Times New Roman" w:hAnsi="Times New Roman"/>
          <w:sz w:val="28"/>
          <w:szCs w:val="28"/>
        </w:rPr>
        <w:t xml:space="preserve">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«О противодействии коррупции» и другими нормативными правовыми актами Российской Федерации (далее – требования к служебному поведению)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шение о проведении проверки принимается в течение пяти рабочих дней со дня появления оснований для её проведения соответствующим представителем нанимателя (работодателем) отдельно в отношении каждого гражданина или муниципального служащего и оформляется правовым актом представителя нанимателя (работодателя). Датой начала проверки является дата принятия решения о её провед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рганизация проверки возлагается на кадровую службу соответствующего органа местного самоуправления, избирательной комиссии муниципального образова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оверки в отношении муниципального служащего, замещающего должность главы местной администрации по контракту, возлагается на кадровую службу представительного органа соответствующего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снованием для проведения проверки является поступившая в соответствующий орган местного самоуправления, избирательную комиссию муниципального образования в письме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нформация кадровой службы соответствующего органа местного самоуправления, избирательной комиссии муниципального образования о непредставлении муниципальным служащим, указанным в подпункте «б» пункта 1 части 1 настоящей статьи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нформация, свидетельствующая о недостоверности и (или) неполноте сведений, указанных в пунктах 1 и 2 части 1 настоящей статьи, и (или) о несоблюдении муниципальным служащим требований к служебному поведению, представленная работниками подразделений кадровых служб органов местного самоуправления, избирательной комиссии муниципального образования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информация, свидетельствующая о недостоверности и (или) неполноте сведений, указанных в пунктах 1 и 2 части 1 настоящей статьи, представленных гражданином или муниципальным служащим, и (или) свидетельствующая о несоблюдении муниципальным служащим требований к служебному поведению, если такая информация представлена: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авоохранительными и другими государственными органами, органами местного самоуправления и их должностны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и местных отделений политических партий, межрегиональных, региональных и местных общественных объедин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бщественной палатой Российской Федерации, Общественной палатой Ульяно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редакциями общероссийских, региональных и местных средств массов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оверка проводится в срок, не превышающий 60 календарных дней со дня принятия решения о её проведении. В случае направления запросов в порядке, установленном пунктом 4 части 6 и (или) частью 8 настоящей статьи, срок проведения проверки может быть продлён до 90 календарных дней должностным лицом, принявшим решение о её провед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48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При проведении проверки уполномоченные должностные лица кадровой службы соответствующего органа местного самоуправления, избирательной комиссии муниципального образования осуществляют следующие мероприяти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48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водят беседу с гражданином или муниципальным служащи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48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зучают представленные гражданином или муниципальным служащим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48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лучают от гражданина или муниципального служащего пояснения по представленным им сведениям о доходах, об имуществе и обязательствах имущественного характера и дополнительным материала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48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направляют в установленном порядке запросы, за исключением запросов о представлении сведений, составляющих банковскую, налоговую или иную охраняемую законом тайну, запросов в правоохранительные органы о проведении оперативно-разыскных мероприятий в отношении граждан, претендующих на замещение должностей муниципальной службы, включённых в соответствующий перечень, муниципальных служащих, замещающих указанные должности, супруг (супругов) и несовершеннолетних детей таких граждан и муниципальных служащих, в органы прокуратуры, иные государственные органы, органы местного самоуправления, в организации об имеющихся у них сведениях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48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48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о достоверности и полноте сведений, представленных гражданином в соответствии с нормативными правовыми актами Российской Федераци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48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 соблюдении муниципальным служащим требований к служебному повед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48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наводят справки у физических лиц и получают от них информацию с их соглас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48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) осуществляют анализ сведений, представленных гражданином или муниципальным служащим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 о противодействии корруп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 запросе, предусмотренном пунктом 4 части 6 настоящей статьи, указыва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фамилия, имя, отчество руководителя государственного органа, органа местного самоуправления или организации, в которые направляется запрос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авовой акт, на основании которого направляется запрос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одержание и объём сведений, подлежащих проверк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срок представления запрашиваемых свед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фамилия, инициалы и номер телефона муниципального служащего, подготовившего запрос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другие необходимые све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Запросы о представлении сведений, составляющих банковскую, налоговую или иную охраняемую законом тайну, запросы в правоохранительные органы о проведении оперативно-разыскных мероприятий в отношении граждан, претендующих на замещение должностей муниципальной службы, включённых в соответствующий перечень, муниципальных служащих, замещающих указанные должности, супруг (супругов) и несовершеннолетних детей таких граждан и муниципальных служащих (далее – запрос) направляются Губернатором Ульяновской области на основании письменного обращения представителя нанимателя (работодателя), принявшего решение о проведении проверки (далее – письменное обращение). Письменное обращение направляется Губернатору Ульяновской области в течение пяти рабочих дней со дня принятия решения о проведении проверки. К письменному обращению прилагается проект запроса, содержащий сведения, предусмотренные частью 7 настоящей статьи.  Губернатор Ульяновской области направляет запрос в течение десяти рабочих дней со дня поступления письменного обра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Кадровая служба соответствующего органа местного самоуправления, избирательной комиссии муниципального образования обеспечива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ведомление в письменной форме муниципального служащего, гражданина о начале в отношении его проверки – в течение двух рабочих дней со дня получения соответствующего правового акта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2) проведение в случае обращения муниципального служащего, гражданина беседы с ним, в ходе которой он должен быть проинформирован о том, какие сведения, представляемые им в соответствии с настоящей статьёй, и соблюдение каких требований к служебному поведению подлежат проверке, – в течение семи рабочих дней со дня такого обращения, а при наличии уважительной причины – в срок, согласованный с муниципальным служащим, гражданином. В качестве уважительных причин могут расцениваться обстоятельства, препятствовавшие муниципальному служащему, гражданину своевременно обратиться в кадровую службу соответствующего органа местного самоуправления, избирательной комиссии муниципального образования (болезнь муниципального служащего, гражданина, нахождение его в командировке, необходимость осуществления ухода за тяжелобольными членами семьи и иные подобные обстоятельства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Муниципальный служащий, гражданин вправ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давать пояснения в письменной форме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в ходе проведения проверки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по вопросам, указанным 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е 2 части 9 настоящей стать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 результатам проверк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едставлять дополнительные материалы и давать по ним пояснения в письменной форм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обращаться в кадровую службу соответствующего органа местного самоуправления, избирательной комиссии муниципального образования с подлежащим удовлетворению ходатайством о проведении с ним беседы по вопросам, указанным 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е 2 части 9 настоящей стать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Пояснения и дополнительные материалы, указанные в части 10 настоящей статьи, приобщаются к материалам провер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По окончании проведения проверки кадровая служба соответствующего органа местного самоуправления, избирательной комиссии муниципального образования обязана ознакомить муниципального служащего, гражданина с её результатами в течение пяти рабочих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В течение пяти рабочих дней с момента окончания проверки кадровая служба соответствующего органа местного самоуправления, избирательной комиссии муниципального образования представляет представителю нанимателя (работодателю) доклад о её результатах. При этом в докладе должно содержаться одно из следующих предлож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 назначении гражданина на должность муниципальной службы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 отказе гражданину в назначении на должность муниципальной службы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б отсутствии оснований для применения к муниципальному служащему мер юридической ответ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 применении к муниципальному служащему мер юридической ответ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Сведения о результатах проверки на основании правового акта представителя нанимателя (работодателя) представляются кадровой службой соответствующего органа местного самоуправления, избирательной комиссии муниципального образования с одновременным уведомлением об этом гражданина или муниципального служащего, в отношении которых проводилась проверка, органам и организациям, указанным в пункте 3 части 4 настоящей статьи, представившим информацию, явившуюся основанием для проведения проверки, с соблюдением законодательства Российской Федерации о персональных данных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При установлении в ходе проверки кадровой службой соответствующего органа местного самоуправления, избирательной комиссии муниципального образования обстоятельств, свидетельствующих о наличии признаков преступления или административного правонарушения, материалы об этом представляются в уполномоченные государственные органы в течение пяти рабочих дней с момента окончания проверки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 xml:space="preserve">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июля 2012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3-ЗО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393D5C81034976951195F67212820D73C4D69853B17F78EFBBF44F051337D6A15AD958J2NEL" TargetMode="External"/><Relationship Id="rId3" Type="http://schemas.openxmlformats.org/officeDocument/2006/relationships/hyperlink" Target="consultantplus://offline/ref=D4393D5C81034976951195F67212820D73C4D09054B57F78EFBBF44F051337D6A15AD9582F73A9FAJ7NAL" TargetMode="External"/><Relationship Id="rId4" Type="http://schemas.openxmlformats.org/officeDocument/2006/relationships/hyperlink" Target="consultantplus://offline/ref=D4393D5C81034976951195F67212820D73C4D09054B57F78EFBBF44F051337D6A15AD9582F73A9FAJ7NA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20:00Z</dcterms:created>
  <dc:creator>владелец</dc:creator>
  <dc:description/>
  <cp:keywords/>
  <dc:language>en-US</dc:language>
  <cp:lastModifiedBy>user</cp:lastModifiedBy>
  <cp:lastPrinted>2012-07-12T13:47:00Z</cp:lastPrinted>
  <dcterms:modified xsi:type="dcterms:W3CDTF">2012-07-25T06:24:00Z</dcterms:modified>
  <cp:revision>7</cp:revision>
  <dc:subject/>
  <dc:title>ЗАКОН</dc:title>
</cp:coreProperties>
</file>