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5 Закона Ульяновской области                      «О муниципальной службе в Ульянов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7 ноября 2007 года № 163-ЗО               «О муниципальной службе в Ульяновской области» («Ульяновская правда»               от 09.11.2007 № 95; от 13.06.2008 № 48; от 15.10.2008 № 84; от 24.10.2008 № 88; от 28.11.2008 № 97; от 05.12.2008 № 99; от 19.12.2008 № 103; от 03.04.2009 № 25; от 22.07.2009 № 59; от 02.10.2009 № 80; от 07.04.2010 № 25; от 12.05.2010 </w:t>
        <w:br/>
        <w:t xml:space="preserve">№ 35-36; от 09.10.2010 № 83; от 08.11.2010 № 91; от 06.05.2011 № 48; </w:t>
        <w:br/>
        <w:t>от 11.05.2011 № 50; от 08.06.2011 № 62; от 12.08.2011 № 89; от 28.12.2011 № 14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3 стать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3. Муниципальным служащим, заключению трудового договора с которыми не предшествовал конкурс на замещение соответствующих должностей муниципальной службы, за исключением муниципальных служащих, замещающих должности муниципальной службы высшей группы должностей муниципальной службы на определённый срок полномочий, первый и очередные классные чины присваиваются по результатам квалификационного экзамена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бзац шестой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в статье 5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520" w:hanging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5.</w:t>
      </w:r>
      <w:r>
        <w:rPr>
          <w:b/>
          <w:sz w:val="28"/>
          <w:szCs w:val="28"/>
        </w:rPr>
        <w:t xml:space="preserve">  Порядок и условия предоставления муниципальному служащему ежегодного дополнительного оплачиваемого отпуска за выслугу лет. Ежегодный дополнительный оплачиваемый отпуск муниципальным служащим, имеющим ненормированный рабочий день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520" w:hanging="18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 частью 5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«5. Муниципальным служащим, имеющим ненормированный рабочий день, предоставляется ежегодный дополнительный оплачиваемый отпуск, продолжительность которого определяется коллективным договором или правилами внутреннего трудового распорядка и не может быть менее трёх  календарных дней. Порядок и условия предоставления ежегодного дополнительного оплачиваемого отпуска муниципальным служащим, имеющим ненормированный рабочий день, устанавливаются правовым актом представительного органа муниципального образования, принимаемым по представлению главы местной админист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1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091D0C423D32F6DD43F425255CB04454C0603239AA92A4327F7118F93C4BD9yBM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9:00Z</dcterms:created>
  <dc:creator>abrosimov</dc:creator>
  <dc:description/>
  <cp:keywords/>
  <dc:language>en-US</dc:language>
  <cp:lastModifiedBy>user</cp:lastModifiedBy>
  <cp:lastPrinted>2012-07-12T12:08:00Z</cp:lastPrinted>
  <dcterms:modified xsi:type="dcterms:W3CDTF">2012-07-25T05:34:00Z</dcterms:modified>
  <cp:revision>13</cp:revision>
  <dc:subject/>
  <dc:title>Проект </dc:title>
</cp:coreProperties>
</file>