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4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организации и ведения регистра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/>
      </w:pPr>
      <w:r>
        <w:rPr>
          <w:sz w:val="28"/>
          <w:szCs w:val="28"/>
        </w:rPr>
        <w:t>Внести в статью 4 Зак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ьяновской области от 19 декабря 2008 года </w:t>
        <w:br/>
        <w:t>№ 220-ЗО «О порядке организации и ведения регистра муниципальных нормативных правовых актов Ульяновской области» («Ульяновская правда» от 20.12.2008 № 104; от 08.07.2009 № 54; от 23.07.2010 № 57-58; от 04.03.2011 № 2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 части 1: 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/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/>
      </w:pPr>
      <w:r>
        <w:rPr>
          <w:sz w:val="28"/>
          <w:szCs w:val="28"/>
        </w:rPr>
        <w:t>«1) порядковые номера актов в регистре и даты присвоения им указанных номеров;»;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/>
      </w:pPr>
      <w:r>
        <w:rPr>
          <w:sz w:val="28"/>
          <w:szCs w:val="28"/>
        </w:rPr>
        <w:t>б) в пункте 3 слова «об источниках официального опубликования» заменить словами «об официальном опубликовании (обнародовании)»;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/>
      </w:pPr>
      <w:r>
        <w:rPr>
          <w:sz w:val="28"/>
          <w:szCs w:val="28"/>
        </w:rPr>
        <w:t>в) пункт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) дополнительные сведения об актах, включая реквизиты и тексты: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удебных постановлений, которыми рассмотрение дел об оспаривании актов закончилось по существу;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б) протестов и представлений, принесённых (внесённых) в отношении актов прокурором или заместителем прокурора, требований об изменении нормативного правового акта, внесённых в отношении актов прокурором, а также заявлений об оспаривании актов, поданных прокурором или заместителем прокурора в суд;</w:t>
      </w:r>
    </w:p>
    <w:p>
      <w:pPr>
        <w:pStyle w:val="Normal"/>
        <w:numPr>
          <w:ilvl w:val="0"/>
          <w:numId w:val="0"/>
        </w:numPr>
        <w:autoSpaceDE w:val="false"/>
        <w:spacing w:lineRule="auto" w:line="345"/>
        <w:ind w:firstLine="709"/>
        <w:jc w:val="both"/>
        <w:outlineLvl w:val="1"/>
        <w:rPr/>
      </w:pPr>
      <w:r>
        <w:rPr>
          <w:sz w:val="28"/>
          <w:szCs w:val="28"/>
        </w:rPr>
        <w:t>в) заключений, подготовленных по результатам проведения правового анализа актов органом государственной власти Ульяновской области, уполномоченным на ведение регистра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г) предписаний, выданных в отношении актов антимонопольными орг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д) правовых актов уполномоченного органа государственной власти Ульяновской области об отмене или о приостановлении действия актов в части, регулирующей осуществление органами местного самоуправления отдельных государственных полномочий, которыми они наделены на основании федерального закона или закона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е) иных правовых актов, принятых (изданных) в отношении актов другими государственными органами в соответствии с их полномочиями;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) сведения о дате вступления актов в силу.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2) в пункте 1 части 7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«б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б) сведений об официальном опубликовании (обнародовании) актов (наименование, дата выхода в свет и порядковый номер выпуска периодического печатного издания или наименование, доменное имя сайта в информационно-телекоммуникационной сети «Интернет» и дата отдельного выпуска (обновления) сетевого издания, в которых осуществлялось официальное опубликование акта, либо сведения о способе, месте и времени официального обнародования акта);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подпункте «в» слово «вступлении» заменить словами «дате вступл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 «г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«г) копий текстов иных относящихся к актам документов, перечисленных в пункте 5 части 1 настоящей статьи, за исключением заключений, подготовленных уполномоченным органом по результатам проведения правового анализа актов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С.И.Морозов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 ма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6:00Z</dcterms:created>
  <dc:creator>user</dc:creator>
  <dc:description/>
  <cp:keywords/>
  <dc:language>en-US</dc:language>
  <cp:lastModifiedBy>user</cp:lastModifiedBy>
  <cp:lastPrinted>2012-04-26T12:52:00Z</cp:lastPrinted>
  <dcterms:modified xsi:type="dcterms:W3CDTF">2012-05-04T11:23:00Z</dcterms:modified>
  <cp:revision>9</cp:revision>
  <dc:subject/>
  <dc:title>Вносится Правительством Ульяновской области</dc:title>
</cp:coreProperties>
</file>