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1 Закона Ульян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организаций на территории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1 статьи 1 Закона Ульяновской области от 26 ноября 2003 года 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  № 86; от 04.08.2007 № 64-65; от 08.09.2007 № 76; от 13.11.2007 № 96; </w:t>
        <w:br/>
        <w:t xml:space="preserve">от 05.12.2007 № 104; от 04.06.2008 № 45; от 29.08.2008 № 70; от 24.09.2008 № 77; от 12.11.2008 № 92; от 06.05.2009 № 34; от 08.07.2009 № 54; от 11.11.2009 № 90; от 12.03.2010 № 18; от 06.10.2010 № 81; от 08.11.2010 № 91; от 01.12.2010 </w:t>
        <w:br/>
        <w:t>№ 97-98; от 06.04.2011 № 36; от 12.10.2011 № 115; от 02.03.2012 № 22)  изменение, изложив его в следующей редакции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. Установить на территории Ульяновской области налоговую ставку налога в размере 2,2 процента. Налоговые ставки налога в меньших размерах могут устанавливаться настоящим Законом и иными законами Ульяновской области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ействие пункта 1 статьи 1 Закона Ульяновской области от 26 ноября 2003 года № 060-ЗО «О налоге на имущество организаций на территории Ульяновской области» (в редакции настоящего Закона) распространяется на отношения, возникшие с 1 января 2012 года.</w:t>
      </w:r>
    </w:p>
    <w:p>
      <w:pPr>
        <w:pStyle w:val="TextBodyIndent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TextBodyIndent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sz w:val="28"/>
          <w:szCs w:val="28"/>
        </w:rPr>
        <w:t>2 мая  2012 г.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03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2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0:00Z</dcterms:created>
  <dc:creator>Vlad</dc:creator>
  <dc:description/>
  <cp:keywords/>
  <dc:language>en-US</dc:language>
  <cp:lastModifiedBy>user</cp:lastModifiedBy>
  <cp:lastPrinted>2012-03-27T13:24:00Z</cp:lastPrinted>
  <dcterms:modified xsi:type="dcterms:W3CDTF">2012-05-04T11:57:00Z</dcterms:modified>
  <cp:revision>4</cp:revision>
  <dc:subject/>
  <dc:title>Проект</dc:title>
</cp:coreProperties>
</file>