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/>
          <w:sz w:val="28"/>
          <w:szCs w:val="28"/>
        </w:rPr>
        <w:t>О внесении изменений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/>
          <w:sz w:val="28"/>
          <w:szCs w:val="28"/>
        </w:rPr>
        <w:t>Ульяновской области» и статью 11 Закона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Губернаторе Ульяновской области»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52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Закон Ульяновской области от 9 марта 2006 года № 24-ЗО</w:t>
        <w:br/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5.03.2006 № 17; от 08.09.2007 № 76; от 19.09.2007 № 79; от 13.11.2007 № 96; от 27.08.2008 № 69; от 03.04.2009 № 25) следующие изменения: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после слов «(памятников истории и культуры)» дополнить словами «народов Российской Федерации», после слова «далее» дополнить словом «также»;</w:t>
      </w:r>
    </w:p>
    <w:p>
      <w:pPr>
        <w:pStyle w:val="ConsPlusNormal"/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ё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/>
        <w:t xml:space="preserve"> следующего содержания:</w:t>
      </w:r>
    </w:p>
    <w:tbl>
      <w:tblPr>
        <w:tblW w:w="99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451"/>
      </w:tblGrid>
      <w:tr>
        <w:trPr>
          <w:trHeight w:val="959" w:hRule="atLeast"/>
        </w:trPr>
        <w:tc>
          <w:tcPr>
            <w:tcW w:w="2449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1" w:type="dxa"/>
            <w:tcBorders/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Губернатора Ульяновской области в сфере сохранения, использования, популяризации и госу-дарственной охраны объектов культурного наследия</w:t>
            </w:r>
          </w:p>
        </w:tc>
      </w:tr>
    </w:tbl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 полномочиям Губернатора Ульяновской области в сфере сохранения, использования, популяризации и государственной охраны объектов культурного наследия относится утверждение и обеспечение распространения подготавливаемого органом исполнительной власти Ульяновской области, уполномоченным в сфере государственной охраны объектов культурного наследия, ежегодного доклада о состоянии объектов культурного наследия (памятников истории и культуры) народов Российской Федерации, расположенных на территории Ульяновской области (далее – ежегодный доклад о состоянии объектов культурного наследия), в целях обеспечения государственных органов Ульяновской области, органов местного самоуправления муниципальных образований Ульяновской области и населения Ульяновской области объективной систематизированной аналитической информацией о состоянии объектов культурного наследия и осуществляемых правовых, организационных, технических и экономических мерах в сфере сохранения, использования, популяризации и государственной охраны объектов культурного наследия, расположенных на территории Ульяновской области.»;</w:t>
      </w:r>
    </w:p>
    <w:p>
      <w:pPr>
        <w:pStyle w:val="ConsPlusNormal"/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1 статьи 4 дополнит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подготовка и представление на утверждение Губернатору Ульяновской области ежегодного доклада о состоянии объектов культурного наследия, а также распространение этого ежегодного доклада;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статью  11  Закона  Ульяновской  области от 4  апреля 2006 года  № 31-ЗО «О Губернаторе Ульяновской области» («Ульяновская правда» </w:t>
        <w:br/>
        <w:t>от 05.04.2006 № 23; от 10.06.2006 № 43; от 06.10.2006 № 77; от 05.05.2007 № 37; от 09.06.2007 № 47; от 22.12.2007 № 110; от 06.03.2009 № 17; от 04.12.2009 № 97; от 12.05.2010 № 35-36; от 09.10.2010 № 83; от 11.05.2011 № 50; от 12.10.2011</w:t>
        <w:br/>
        <w:t>№ 115) изменение, дополнив её пунктом 16 следующего содержания: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) утверждает ежегодный доклад о состоянии объектов культурного наследия (памятников истории и культуры) народов Российской Федерации, расположенных на территории Ульяновской области, обеспечивает его  распространение.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мая 2012 г.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5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304аг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7:00Z</dcterms:created>
  <dc:creator>Belova</dc:creator>
  <dc:description/>
  <cp:keywords/>
  <dc:language>en-US</dc:language>
  <cp:lastModifiedBy>user</cp:lastModifiedBy>
  <cp:lastPrinted>2012-04-26T15:55:00Z</cp:lastPrinted>
  <dcterms:modified xsi:type="dcterms:W3CDTF">2012-05-04T11:48:00Z</dcterms:modified>
  <cp:revision>4</cp:revision>
  <dc:subject/>
  <dc:title>Исходный шаблон для создания распоряжения (в машбюро) </dc:title>
</cp:coreProperties>
</file>