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) в разделе 3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пункт 3.5 изложить в следующей редак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 Планируется оформление согласия собственника на совершение областным государственным унитарным предприятием «Имущество» сделки мены гаражного бокса общей площадью 17,9 кв. м, этаж 1, кадастровый номер:  73:24:041802:18:0221390001:104401, расположенного по адресу: г. Ульяновск, </w:t>
        <w:br/>
        <w:t xml:space="preserve">ул. Энгельса, 21 А, бокс № 44, на гараж общей площадью 17,2 кв. м, кадастровый  номер: 73:24:041807:0003:0090030000:100101, расположенный по адресу: </w:t>
        <w:br/>
        <w:t>г. Ульяновск, ул. Льва Толстого, № 36, бокс № 1.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.7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7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6 к Программе).»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риложении 3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дополнить строками 28-30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2160"/>
        <w:gridCol w:w="3240"/>
        <w:gridCol w:w="2675"/>
        <w:gridCol w:w="925"/>
        <w:gridCol w:w="54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Спас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Ульяновский областной краевед-ческий музей имени И.А.Гончарова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е региональное отделение Общероссийской общественной организации «Союз писателей Росси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Льва Толс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6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</w:r>
            <w:r>
              <w:rPr>
                <w:spacing w:val="-8"/>
                <w:sz w:val="28"/>
                <w:szCs w:val="28"/>
              </w:rPr>
              <w:t>ул. Мелекесская</w:t>
            </w:r>
            <w:r>
              <w:rPr>
                <w:spacing w:val="-6"/>
                <w:sz w:val="28"/>
                <w:szCs w:val="28"/>
              </w:rPr>
              <w:t xml:space="preserve">, </w:t>
              <w:br/>
              <w:t>№ 4, корпус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городу Ульяновск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9661,0» заменить цифрами «31271,99»;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приложение 5 дополнить строками 64-281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520"/>
        <w:gridCol w:w="1260"/>
        <w:gridCol w:w="5040"/>
        <w:gridCol w:w="360"/>
      </w:tblGrid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2:000000: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рышский район, р.п. Старотимошкино, </w:t>
              <w:br/>
              <w:t>ул. Больничный Двор, д. 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30153: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г. Инза, ул. Пирогова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902: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Дракино, ул. Центральная, д. 1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0901: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д. Екатериновка, ул. Верхняя, д. 1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1701: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Валгуссы, ул. Больничн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1201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Шлемасс, ул. Центральн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0802: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Забалуйка, ул. Совхозная, д. 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12106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Аргаш, ул. Кузнецова, д. 7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0122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р.п. Глотовка, ул. Советская, д. 4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3303: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Бояркино, ул. Центральная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41101: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д. Андрияновка, ул. Андрияновка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30108: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г. Инза, ул. Ульяновская, д. 4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602: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Новосурск, ул. Зеле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20405: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  <w:br/>
              <w:t>с. Коржевка, ул. Салыгина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20211: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р.п. Тереньга, ул. Степн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0406: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район, с. Красноборск, ул. Совхозная, </w:t>
              <w:br/>
              <w:t>д. 13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602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Еремкино, ул. Песочная, д. 3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301: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</w:t>
            </w:r>
            <w:r>
              <w:rPr>
                <w:spacing w:val="-4"/>
                <w:sz w:val="28"/>
                <w:szCs w:val="28"/>
              </w:rPr>
              <w:t>район, с. Большая Борла, ул. им. Первого</w:t>
            </w:r>
            <w:r>
              <w:rPr>
                <w:sz w:val="28"/>
                <w:szCs w:val="28"/>
              </w:rPr>
              <w:t xml:space="preserve"> Мая, д.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2403: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Зеленец, ул. Советская, д. 3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2802: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т. Молвино, ул. Полев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202: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Елшанка, ул. Сорокина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2502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Назайкино, ул. Школьная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1702: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Тереньгульский </w:t>
            </w:r>
            <w:r>
              <w:rPr>
                <w:spacing w:val="-4"/>
                <w:sz w:val="28"/>
                <w:szCs w:val="28"/>
              </w:rPr>
              <w:t>район, с. Гавриловка, ул. Данилова, д. 6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32102: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Михайловка, ул. Молодежна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1404: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Ясашная Ташла, ул. Мира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8:011102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Тереньгульский район, с. Подкуровка, ул. Нижняя, 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40302: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р.п. Старая Майна, ул. Сидорова, </w:t>
              <w:br/>
              <w:t>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21401: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с. Волостниковка, ул. Волжская, </w:t>
              <w:br/>
              <w:t>д. 2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20402: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твеевка, ул. Больничн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502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с. Старое Рождествено, </w:t>
              <w:br/>
              <w:t>ул. Съезж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604: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район, с. Большая Кандала, </w:t>
              <w:br/>
              <w:t>ул. Московск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901: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лая Кандала, ул. Больничная</w:t>
            </w:r>
            <w:r>
              <w:rPr>
                <w:sz w:val="28"/>
                <w:szCs w:val="28"/>
              </w:rPr>
              <w:t>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901: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лая Кандала, ул. Больничная</w:t>
            </w:r>
            <w:r>
              <w:rPr>
                <w:sz w:val="28"/>
                <w:szCs w:val="28"/>
              </w:rPr>
              <w:t xml:space="preserve">, </w:t>
              <w:br/>
              <w:t>д. 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6:050901: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майнский </w:t>
            </w:r>
            <w:r>
              <w:rPr>
                <w:spacing w:val="-4"/>
                <w:sz w:val="28"/>
                <w:szCs w:val="28"/>
              </w:rPr>
              <w:t>район, с. Малая Кандала, ул. Больничная</w:t>
            </w:r>
            <w:r>
              <w:rPr>
                <w:sz w:val="28"/>
                <w:szCs w:val="28"/>
              </w:rPr>
              <w:t xml:space="preserve">, </w:t>
              <w:br/>
              <w:t>д. 4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40114: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р.п. Сурское, ул. Октябрьская, д. 2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40114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р.п. Сурское, ул. Октябрьская, д. 8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30303: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Белый Ключ, ул. Ленина, д. 10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3101: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Никитино, ул. Линевка, д. 3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0602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Малый Кувай, ул. Московск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3302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Утесовка, ул. Школь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1202: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Засарье, ул. Советск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0701: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Елховка, ул. Централь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3002: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пос. Центральная усадьба совхоза «Сурский», ул. Зеле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1501: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Полянки, ул. Ленина, д. 1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23502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Астрадамовка, ул. Больничн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2502: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6/1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Студенец, ул. Центральная, д. 2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7:013101: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8/1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ский район, </w:t>
              <w:br/>
              <w:t>с. Гулюшево, ул. Ягодная, д.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101: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Трубетчин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1502: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Еделево, пер. Школьный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1502: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Еделево, пер. Школьный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2401: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Никольское, пл. Ленин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0201: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Смышляевк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801: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район, с. Волынщина, ул. Садовая, </w:t>
              <w:br/>
              <w:t>д. 10/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30301: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Малая Борл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501: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Баевка, ул. Полевая, д. 1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2001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Кузоватово, пер. Школьный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30201: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Озерки, ул. Долговка, на земельном участке расположено здание фельдшерско-акушерского пункта №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52001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узоватовский район, с. Жедрино, ул. Медяна, д. 2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401: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район, с. Коромысловка, вблизи </w:t>
              <w:br/>
              <w:t>ул. Центральная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21401: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район, с. Коромысловка, </w:t>
              <w:br/>
              <w:t>ул. Центральная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6:040302: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узоватовский </w:t>
            </w:r>
            <w:r>
              <w:rPr>
                <w:spacing w:val="-4"/>
                <w:sz w:val="28"/>
                <w:szCs w:val="28"/>
              </w:rPr>
              <w:t>район, р.п. Кузоватово, ул. Гвардейская</w:t>
            </w:r>
            <w:r>
              <w:rPr>
                <w:sz w:val="28"/>
                <w:szCs w:val="28"/>
              </w:rPr>
              <w:t>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00000: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</w:t>
            </w:r>
            <w:r>
              <w:rPr>
                <w:spacing w:val="-4"/>
                <w:sz w:val="28"/>
                <w:szCs w:val="28"/>
              </w:rPr>
              <w:t>район, р.п. Чердаклы, ул. Врача Попова</w:t>
            </w:r>
            <w:r>
              <w:rPr>
                <w:sz w:val="28"/>
                <w:szCs w:val="28"/>
              </w:rPr>
              <w:t>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00203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р.п. Чердаклы, ул. Володарского, 6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30409: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пос. Колхозный, ул. Жданова, </w:t>
              <w:br/>
              <w:t>д. 3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00000: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Новый Белый Яр, ул. Полевая, </w:t>
              <w:br/>
              <w:t>д. 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90610: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</w:t>
            </w:r>
            <w:r>
              <w:rPr>
                <w:spacing w:val="-4"/>
                <w:sz w:val="28"/>
                <w:szCs w:val="28"/>
              </w:rPr>
              <w:t>район, с. Андреевка, ул. Дружбы, д. 23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320906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с. Суходол, ул. Юбилейн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300609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Старый Белый Яр, </w:t>
              <w:br/>
              <w:t>ул. Центральная, д. 7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00000: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Чердаклинский </w:t>
            </w:r>
            <w:r>
              <w:rPr>
                <w:spacing w:val="-4"/>
                <w:sz w:val="28"/>
                <w:szCs w:val="28"/>
              </w:rPr>
              <w:t>район, р.п. Чердаклы, ул. Врача Попова</w:t>
            </w:r>
            <w:r>
              <w:rPr>
                <w:sz w:val="28"/>
                <w:szCs w:val="28"/>
              </w:rPr>
              <w:t>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70211: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Чувашский Калмаюр, </w:t>
              <w:br/>
              <w:t>ул. Нижняя, д. 12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20206: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пос. Октябрьский, ул. Ленина, </w:t>
              <w:br/>
              <w:t>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240201: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с. Крестово Городище, ул. Мира, </w:t>
              <w:br/>
              <w:t>д. 69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  <w:t>с. Новочеремшанск, ул. Рабочая, 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  <w:t>с. Новочеремшанск, ул. Заводск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  <w:t>с. Новочеремшанск, ул. Заводск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</w:r>
            <w:r>
              <w:rPr>
                <w:spacing w:val="-4"/>
                <w:sz w:val="28"/>
                <w:szCs w:val="28"/>
              </w:rPr>
              <w:t>с. Новочеремшанск, ул. Заводская, д. 5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20111: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</w:t>
              <w:br/>
            </w:r>
            <w:r>
              <w:rPr>
                <w:spacing w:val="-4"/>
                <w:sz w:val="28"/>
                <w:szCs w:val="28"/>
              </w:rPr>
              <w:t>с. Новочеремшанск, ул. Заводская, д. 5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30303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малыклинский район, с. Старая Тюгальбуга, ул. Кооперативная, д. 4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40109: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малыклинский район, с. Новая Малыкла, ул. Кооперативная, д. 1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40109: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малыклинский район, с. Новая Малыкла, ул. Кооперативная, д. 114/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: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р.п. Радищево, ул. Свердлова, </w:t>
              <w:br/>
              <w:t>д. 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20901: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пос. Вишневый, </w:t>
              <w:br/>
              <w:t>ул. Централь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21404: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с. Калиновка, ул. Культуры, </w:t>
              <w:br/>
              <w:t>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10401: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ьяновская область, Радищевский район, с. Соловчиха, ул. Родников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3:011001: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Радищевский район, с. Новая Дмитриевка, </w:t>
              <w:br/>
              <w:t>ул. Уколова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501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Ульяновская область, Базарносызганский район, </w:t>
              <w:br/>
              <w:t>с. Вороновка, ул. Карауловка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002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д. Папуз-Гора, пер. 2-й Центральный, 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070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с. Юрловка, ул. Центральная, д. 5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10402: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с. Красная Сосна, ул. Совхозная, д. 1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10702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д. Русская Хомутерь, ул. Школьная, д. 7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204: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Базарносызганский район, с. Папузы, ул. Садов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20115: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зарносызганский район, </w:t>
              <w:br/>
              <w:t>р.п. Базарный Сызган, ул. Ульяновска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1:031602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я 162/32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Базарносызганский район, </w:t>
            </w:r>
          </w:p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дяйкино, ул. Широкая, д.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1304: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с. Самайкино, ул. Воейкова,</w:t>
              <w:br/>
              <w:t>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4060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с. Садовое, ул. Советская, д. 7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31105: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с. Коптевка, ул. 25 Партсъезда КПСС, д. 1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2303: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спасский район, пос. Фабричные Выселки, </w:t>
              <w:br/>
              <w:t>ул. Почтовая, д. 1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10205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р.п. Новоспасское, пл. Семашко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2504: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Новоспасский район, д. Рокотушка, ул. Советская, </w:t>
              <w:br/>
              <w:t>д. 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20304:1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спасский район, с. Троицкий Сунгур, </w:t>
              <w:br/>
              <w:t>ул. Базарная, д. 6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1:010205: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овоспасский район, р.п. Новоспасское, пл. Семашко, д. 13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0401: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с. Баклуши, ул. Левинск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701: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</w:t>
            </w:r>
            <w:r>
              <w:rPr>
                <w:spacing w:val="-4"/>
                <w:sz w:val="28"/>
                <w:szCs w:val="28"/>
              </w:rPr>
              <w:t>район, с. Шалкино, ул. Мордовская, д. 8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703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с. Новая Алексеевка, ул. Нов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501: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</w:t>
            </w:r>
            <w:r>
              <w:rPr>
                <w:spacing w:val="-4"/>
                <w:sz w:val="28"/>
                <w:szCs w:val="28"/>
              </w:rPr>
              <w:t>район, с. Старый Пичеур, ул. Школьная</w:t>
            </w:r>
            <w:r>
              <w:rPr>
                <w:sz w:val="28"/>
                <w:szCs w:val="28"/>
              </w:rPr>
              <w:t>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501: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Мордовский Шмалак, </w:t>
              <w:br/>
              <w:t>ул. Центральная, д. 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603: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Татарский Шмалак, </w:t>
              <w:br/>
              <w:t>ул. Большая Мустюковская, 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303: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Шиковка, ул. Молодежная, </w:t>
              <w:br/>
              <w:t>д.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1001: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д. Ивановка, ул. Вторая, д. 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906: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Холстовка, ул. Центральная, </w:t>
              <w:br/>
              <w:t>д. 14/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21803: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Павловский район, с. Илюшкино, ул. Верхняя, д. 5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10101: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с. Старое Чирково, </w:t>
              <w:br/>
              <w:t>ул. Первомайская, д. 3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2:000000: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Павловский район, р.п. Павловка, ул. Калинина, </w:t>
              <w:br/>
              <w:t>д. 1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5:040126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арсунский район, р.п. Карсун, ул. Саратовская, </w:t>
              <w:br/>
              <w:t>д. 7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5:03011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Карсунский район, р.п. Языково, ул. Советск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5:010402: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Карсунский район, с. Большая Кандарать, </w:t>
              <w:br/>
              <w:t>ул. Больничн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10901: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Аппаково, ул. Комсомольская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11502: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с. Старая Сахча, </w:t>
              <w:br/>
              <w:t>ул. Кооперативная, д. 2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901: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Новоселки, ул. Гагарина, </w:t>
              <w:br/>
              <w:t>д. 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4301: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Просторы, ул. Майская, </w:t>
              <w:br/>
              <w:t>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4101: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Видный, ул. Центральная, </w:t>
              <w:br/>
              <w:t>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4201: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</w:t>
            </w:r>
            <w:r>
              <w:rPr>
                <w:spacing w:val="-4"/>
                <w:sz w:val="28"/>
                <w:szCs w:val="28"/>
              </w:rPr>
              <w:t>район, пос. Ковыльный, ул. Центральная</w:t>
            </w:r>
            <w:r>
              <w:rPr>
                <w:sz w:val="28"/>
                <w:szCs w:val="28"/>
              </w:rPr>
              <w:t>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1901: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с. Филипповка, ул. Советская, </w:t>
              <w:br/>
              <w:t>д. 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801: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Уткин, ул. Центральная, </w:t>
              <w:br/>
              <w:t>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21402:1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р.п. Мулловка, ул. Некрасова, </w:t>
              <w:br/>
              <w:t>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22501: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Никольское-на-Черемшане, ул. Мира, д. 10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22201: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Ерыклинск, ул. Песоч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1202: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р.п. Новая Майна, </w:t>
              <w:br/>
              <w:t>ул. Комсомольская, д. 3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0901: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Черная Речка, ул. Лесная, </w:t>
              <w:br/>
              <w:t>д. 27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2701: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Рязаново, ул. Школьная, д.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601: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район, пос. Дивный, ул. Советская, </w:t>
              <w:br/>
              <w:t>д. 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3201: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Александровка, ул. Школьн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11901:1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Тиинск, ул. Больничн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20202: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р.п. Николаевка, ул. Ульянова, </w:t>
              <w:br/>
              <w:t>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0201: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Николаевский район, с. Кочкарлей, ул. Заречная, д. 1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3801: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Ульяновская область, Николаевский район, с. Ахметлей, ул. Верхняя, </w:t>
              <w:br/>
              <w:t>д. 50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0301: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Эзекеево, ул. Центральная, </w:t>
              <w:br/>
              <w:t>д. 4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2001: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Канадей, ул. Советская, </w:t>
              <w:br/>
              <w:t>д. 9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31501: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Барановка, ул. Советская, </w:t>
              <w:br/>
              <w:t>д. 118Г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4401: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Курмаевка, ул. Школьная, </w:t>
              <w:br/>
              <w:t>д.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9:011601: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иколаевский район, с. Канасаево, ул. Центральная, </w:t>
              <w:br/>
              <w:t>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40102: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р.п. Старая Кулатка, ул. Больничная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0401: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Бахтеевка, ул. Школьная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0801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ая Кулатка, ул. Советская, д. 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1101: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Усть-Кулатка, ул. М.Джалил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901: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Старая Яндовка, ул. Мирная, д. 2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30101: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ая Яндовка, ул. Рашитовой, д.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401: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с. Средняя Терешка, ул. Марата Асадуллина, </w:t>
              <w:br/>
              <w:t>д. 26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201: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Верхняя Терешка, ул. Молодежная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0601: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</w:t>
              <w:br/>
              <w:t>с. Кирюшкино, ул. Советская, д. 5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11201: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Кармалей, ул. Кооперативная, д. 1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20101: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Старое Зеленое, ул. Школьная, д. 5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20301: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ое Зеленое, ул. Советская, д. 5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50601: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Новый Мостяк, ул. Просвещение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51001: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тарокулаткинский район, с. Старый Мостяк, ул. Юбилейная, д. 4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5:040102: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Старокулаткинский район, р.п. Старая Кулатка, ул. Верхне-Комсомольская, </w:t>
              <w:br/>
              <w:t>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701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74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Оренбургская, 2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605: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Тельмана, д. 16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605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Тельмана, 44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402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50-летия ВЛКСМ, 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402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50-летия ВЛКСМ, 1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Лихачева,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Ульяновск, Московское шоссе, д. 19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801: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Ульяновск, Московское шоссе, 1Р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2: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Достоевского, д. 2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Автозаводская, д. 8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2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л. Горького, д.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2: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1015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Рябикова, 19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1902: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с. Баратаевка, ул. Герасимова, д. 5Б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1701: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с. Кротовка, ул. Советская, д. 2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0701: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 xml:space="preserve">с. Карлинское, Центральная усадьба, </w:t>
              <w:br/>
              <w:t>д. 1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302: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Почтовая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6: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Камышинская, 4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1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д. 7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807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д.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1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Ефремова, д. 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907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Рябикова, д. 9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10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Авиастроителей, 3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602: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Локомотивная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3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Героев Свири, д. 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5: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Гая, 45.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8: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д Героя России Аверьянова, д.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3701: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</w:r>
            <w:r>
              <w:rPr>
                <w:spacing w:val="-4"/>
                <w:sz w:val="28"/>
                <w:szCs w:val="28"/>
              </w:rPr>
              <w:t>с. Луговое, ул. Школьная, д. 28 медпунк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73601: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с. Анненково, ул. Школьная, д.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8: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Авиастроителей, д. №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5: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б-р Пензенский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9:3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2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Варейкиса, д. 3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6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д Дмитрия Кожемякина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3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л. Горького, д. 1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202: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Артема,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302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Почтовая,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201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Железнодорожная, д. 2Д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40907: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>Ульяновская область, г. Ульяновск,</w:t>
              <w:br/>
              <w:t>пр-т Нариманова, д. 1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41904: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Гончарова, д. 8/1 (лит. Б.б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301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Достоевского, 1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908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т Героя России Аверьянова, д. 2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605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Тельмана, 24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30101: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Пушкарева, 2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1004: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Карбышева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10205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 xml:space="preserve">ул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нтернационала, 9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20301: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р-д Заводской, д. № 30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12701: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Новая Беденьга, </w:t>
              <w:br/>
              <w:t>ул. Центральная, д. 3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50201: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с. Новый Урень, ул. Почтовая,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51401: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Тетюшское, ул. Калинина, </w:t>
              <w:br/>
              <w:t>д. 15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40104:1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р.п. Ишеевка, ул. Мира, д. 2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010710: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Ульяновский район, с. Ундоры, ул. Осьмаго, д. 4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110705: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Большие Ключищи, </w:t>
              <w:br/>
              <w:t>ул. Каштанкина, 11Е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40301: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елекесский район, с. Лебяжье, ул. Березовая, д. 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lef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9"/>
              <w:ind w:left="-108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1:060411: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пос. Мирный, ул. Полевая, д.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9:110401: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пос. Зеленая Роща, </w:t>
              <w:br/>
              <w:t>ул. Центральная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50102: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район, р.п. Цемзавод, </w:t>
              <w:br/>
              <w:t>ул. Кооперативная, д.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52801: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</w:t>
            </w:r>
            <w:r>
              <w:rPr>
                <w:spacing w:val="-4"/>
                <w:sz w:val="28"/>
                <w:szCs w:val="28"/>
              </w:rPr>
              <w:t>район, с. Никольское, ул. Школьная, д. 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11701:1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</w:t>
            </w:r>
            <w:r>
              <w:rPr>
                <w:spacing w:val="-4"/>
                <w:sz w:val="28"/>
                <w:szCs w:val="28"/>
              </w:rPr>
              <w:t>район, с. Шиловка, пл. Революции, д. 1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10705: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район, р.п. Силикатный, ул. Лесная, </w:t>
            </w:r>
          </w:p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30101: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/>
            </w:pPr>
            <w:r>
              <w:rPr>
                <w:sz w:val="28"/>
                <w:szCs w:val="28"/>
              </w:rPr>
              <w:t xml:space="preserve">Ульяновская область, Сенгилеевский район, г. Сенгилей, </w:t>
            </w:r>
          </w:p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ижневыборная, д. 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51301: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енгилеевский район, с. Елаур, ул. Ургалкина, д. 6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9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4:000000: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Сенгилеевский район, г. Сенгилей, ул. Чехова, д. 2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9"/>
              <w:ind w:hanging="108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sz w:val="28"/>
          <w:szCs w:val="28"/>
        </w:rPr>
        <w:t>4) дополнить приложением 6 следующего содержания:</w:t>
      </w:r>
    </w:p>
    <w:p>
      <w:pPr>
        <w:pStyle w:val="2"/>
        <w:spacing w:lineRule="auto" w:line="360"/>
        <w:ind w:left="6379" w:hanging="0"/>
        <w:jc w:val="center"/>
        <w:rPr/>
      </w:pPr>
      <w:r>
        <w:rPr>
          <w:szCs w:val="28"/>
        </w:rPr>
        <w:t>«</w:t>
      </w:r>
      <w:r>
        <w:rPr/>
        <w:t>ПРИЛОЖЕНИЕ 6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имущества, находящегося в государственной собственности </w:t>
        <w:br/>
        <w:t xml:space="preserve">Ульяновской области, планируемого к безвозмездной </w:t>
        <w:br/>
        <w:t>передаче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160"/>
        <w:gridCol w:w="1980"/>
        <w:gridCol w:w="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зна Ульяновской области или юридические лица, за которы-ми закреплено государственное имущество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, в собственность которого передаётся имущество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общежития, </w:t>
            </w:r>
            <w:r>
              <w:rPr>
                <w:spacing w:val="-8"/>
                <w:sz w:val="28"/>
                <w:szCs w:val="28"/>
              </w:rPr>
              <w:t>жилое, 5-этажный</w:t>
            </w:r>
            <w:r>
              <w:rPr>
                <w:sz w:val="28"/>
                <w:szCs w:val="28"/>
              </w:rPr>
              <w:t>, общая площадь 4101,9 кв. м, инв. № 016934, лит. А с земельным участком общей площадью 3513 кв. м, кадастровый номер: 73:24:030901: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Ульяновск, </w:t>
              <w:br/>
              <w:t xml:space="preserve">ул. Стасова, </w:t>
              <w:br/>
              <w:t>№ 15/6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бюджетное образователь-ное учреждение начального профессиональ-ного образова-ния профессио-нальное учи-лище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 ма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0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103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27:00Z</dcterms:created>
  <dc:creator>Prz8</dc:creator>
  <dc:description/>
  <cp:keywords/>
  <dc:language>en-US</dc:language>
  <cp:lastModifiedBy>user</cp:lastModifiedBy>
  <cp:lastPrinted>2012-03-27T17:11:00Z</cp:lastPrinted>
  <dcterms:modified xsi:type="dcterms:W3CDTF">2012-05-04T12:29:00Z</dcterms:modified>
  <cp:revision>9</cp:revision>
  <dc:subject/>
  <dc:title>О внесении изменений в Закон Ульяновской области </dc:title>
</cp:coreProperties>
</file>