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статью 1 Закона Ульянов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Ульяновской области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>Внести в статью 1 Закона Ульян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6 апреля 2008 года              № 42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Ульяновской области» («Ульяновская правда» от 23.04.2008             № 35; от 06.06.2008 № 47; от 24.07.2009 № 60; от 06.05.2011 № 48; от 28.12.2011 № 147) изменение, изложив её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7610"/>
      </w:tblGrid>
      <w:tr>
        <w:trPr/>
        <w:tc>
          <w:tcPr>
            <w:tcW w:w="1712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«Статья 1.</w:t>
            </w:r>
          </w:p>
        </w:tc>
        <w:tc>
          <w:tcPr>
            <w:tcW w:w="76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озмещение расходов, связанных с осуществлением     полномочий депутата, члена выборного органа местного самоуправления, выборного должностного лица местного самоуправления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депутатам, членам выборных органов  местного самоуправления, выборным должностным лицам местного самоуправления за счёт средств, предусмотренных в местном бюджете на соответствующий финансовый год (соответствующий финансовый год и плановый период) на содержание органов местного самоуправления, могут возмещаться расходы, связанные с осуществлением полномочий депутата, члена выборного органа местного самоуправления, выборного должностного лица местного самоуправления. Размер и порядок возмещения указанных расходов устанавливаются нормативным правовым актом представительного органа соответствующего муниципального образования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ая 2012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8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26:00Z</dcterms:created>
  <dc:creator>abrosimov</dc:creator>
  <dc:description/>
  <cp:keywords/>
  <dc:language>en-US</dc:language>
  <cp:lastModifiedBy>user</cp:lastModifiedBy>
  <cp:lastPrinted>2012-04-26T12:06:00Z</cp:lastPrinted>
  <dcterms:modified xsi:type="dcterms:W3CDTF">2012-05-04T09:40:00Z</dcterms:modified>
  <cp:revision>7</cp:revision>
  <dc:subject/>
  <dc:title>Проект </dc:title>
</cp:coreProperties>
</file>