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ЗАКОН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О внесении изменения в статью 1 Закона Ульяновской области </w:t>
        <w:br/>
        <w:t xml:space="preserve">«О налоговых ставках налога на игорный бизнес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Принят Законодательным Собранием Ульяновской области 12 ноября 2024 года 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 6 стать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29 ноября </w:t>
        <w:br/>
        <w:t xml:space="preserve">2004 года № 081-ЗО «О налоговых ставках налога на игорный бизнес </w:t>
        <w:br/>
        <w:t xml:space="preserve">на территории Ульяновской области» («Ульяновская правда» от 30.11.2004 </w:t>
        <w:br/>
        <w:t xml:space="preserve">№ 229; от 29.11.2005 № 110; от 29.09.2006 № 75; от 04.02.2011 № 12-13; </w:t>
        <w:br/>
        <w:t>от 09.11.2011 № 126; от 02.03.2012 № 22; от 19.06.2018 № 43) изменение, заменив в нём цифры «3000000» цифрами «10000000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16"/>
          <w:szCs w:val="16"/>
        </w:rPr>
      </w:pPr>
      <w:r>
        <w:rPr>
          <w:rFonts w:eastAsia="Calibri"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Настоящий Закон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PT Astra Serif" w:hAnsi="PT Astra Serif"/>
          <w:bCs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Губернатор Ульяновской области</w:t>
        <w:tab/>
        <w:tab/>
        <w:tab/>
        <w:t xml:space="preserve">                      А.Ю.Русских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15 ноября 2024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99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1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6&amp;n=8408&amp;dst=1000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2:00Z</dcterms:created>
  <dc:creator>lapshina</dc:creator>
  <dc:description/>
  <cp:keywords/>
  <dc:language>en-US</dc:language>
  <cp:lastModifiedBy>User</cp:lastModifiedBy>
  <cp:lastPrinted>2024-11-12T10:34:00Z</cp:lastPrinted>
  <dcterms:modified xsi:type="dcterms:W3CDTF">2024-11-20T11:40:00Z</dcterms:modified>
  <cp:revision>8</cp:revision>
  <dc:subject/>
  <dc:title/>
</cp:coreProperties>
</file>