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–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Закон Ульяновской области «О бюджете Территориального фон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язательного медицинского страхов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4 год и на плановый период 2025 и 2026 годов» (далее – Фонд) разработан в связи с необходимостью корректировки доходной и расходной части бюджета Фонда на 2024 год                  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1 «Источники внутреннего финансирования дефицита бюджета Фонда» уточняется величина остатка средств, образовавшегося на 01.01.2024 года с 21 230,0 тыс. рублей до 89 551,59011 тыс. рублей, на 01.01.2025 года с 22 758,6 тыс. рублей до 23 350,0 тыс. рублей, на 01.01.2026 года с 24 010,3 тыс. рублей до 25 30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оходной части бюдж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 соответствии с Федеральным законом от 27.11.2024 №541-ФЗ «О бюджете Федерального фонда обязательного медицинского страхования на 2024 год и на плановый период 2025 и 2026 годов» корректируется в сторону увеличения сумма субвенций на 2024 год и составит 21 018 055,6 тыс. рублей (рост на 1 132 097,6 тыс. рублей), на 2025 год увеличивается на 1 495 086,1 тыс. рублей составит 22 474 698,0 тыс. рублей и на 2026 год увеличивается на 2 997 204,6 тыс. рублей составит 23 976 816,5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По уточнённому прогноз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умма прочих межбюджетных трансфертов, передаваемых бюджетам государственных внебюджетных фондов (средства за лечение иногородних граждан) на 2024 год увеличивается на 8 320,0 тыс. рублей и составит 154 590,0 тыс. рублей, на 2025 год – 165 260,0 тыс. рублей, на 2026 год – 176 330,0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7"/>
          <w:szCs w:val="27"/>
        </w:rPr>
        <w:t xml:space="preserve">сумма </w:t>
      </w:r>
      <w:r>
        <w:rPr>
          <w:rFonts w:cs="PT Astra Serif" w:ascii="PT Astra Serif" w:hAnsi="PT Astra Serif"/>
          <w:sz w:val="28"/>
          <w:szCs w:val="28"/>
        </w:rPr>
        <w:t xml:space="preserve">налоговых и неналоговых доходов в 2024 году корректируется в сторону уменьшения на 72 250,8 тыс. рублей и составит 112 204,9 тыс. рублей, в 2025 году – 112 867,4 тыс. рублей, в 2026 году – 113 628,2 тыс. рублей, за счет уточнения размера иных штрафов, неустоек, пеней,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.Увеличивается сумма возвратов остатков субсидий, субвенций и иных межбюджетных трансфертов, имеющих целевое назначение, прошлых лет в 2024 году на 39 973,56403 тыс. рублей и составит 60 434,46403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4.Утверждаются иные межбюджетные трансферты из бюджета Федерального фонда обязательного медицинского страх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1 151,2 тыс. рублей (размер средств определён распоряжением Правительства Российской Федерации от 15.12.2023 №3661-р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7"/>
          <w:szCs w:val="27"/>
        </w:rPr>
        <w:t>на софинансирование расходов медицинских организаций на оплату труда врачей и среднего медицинского персонала в сумме 28 006,1 тыс. рублей (</w:t>
      </w:r>
      <w:r>
        <w:rPr>
          <w:rFonts w:cs="PT Astra Serif" w:ascii="PT Astra Serif" w:hAnsi="PT Astra Serif"/>
          <w:sz w:val="28"/>
          <w:szCs w:val="28"/>
        </w:rPr>
        <w:t>размер средств определён распоряжением Правительства Российской Федерации от 15.12.2023 №3660-р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в 2024 году составит 21 301 256,33597 тыс. рублей (увеличение на 1 057 350,5359 тыс. рублей или на 5,2%), в 2025 году – 22 780 834,3 тыс. рублей, в 2026 году – 24 294 088,2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4 году увеличивается на 1 125 672,12608 тыс. рублей или на 5,6% в сравнении с утвержденной величиной и составит 21 390 807,92608 тыс. рублей, в 2025 году – 22 804 184,3 тыс. рублей, в 2026 году – 24 319 388,2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длежат корректировке в сторону увеличения на 1 077 561,72253 тыс. рублей расходы на финансовое обеспечение выполнения территориальной программы обязательного медицинского страхования в 2024 году и составят 20 992 829,72253 тыс. рублей в 2025 году – 22 422 299,6 тыс. рублей и в 2026 году – 23 918 213,5 тыс. рублей, в том числе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Расходы на финансовое обеспечение реализации территориальной программы обязательного медицинского страхования за счёт субвенций из бюджета ФФОМС 2024 года возрастают на 1 132 097,6 тыс. рублей с 19 771 890,2 тыс. рублей до 20 903 987,8 тыс. рублей, в 2025 году составят 22 359 293,3 тыс. рублей, в 2026 году – 24 202 593,5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точняется размер 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19 193 960,2 тыс. рублей до 20 293 167,8 тыс. рублей, рост на 1 099 207,6 тыс. рублей, в 2025 году составят 21 706 333,3 тыс. рублей, в 2026 году – 23 163 311,8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точняется размер иных межбюджетных трансфертов с 577 930,0 тыс. рублей до 610 820,0 тыс. рублей, рост на 32 890,0 тыс., в рублей 2025 году составят 652 960,0 тыс. рублей, в 2026 году – 696 71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В связи с корректировкой планового объёма налоговых и неналоговых доходов в 2024 году уменьшаются расходы на финансовое обеспечение организации обязательного медицинского страхования за счёт иных источников на 54 535,87747 тыс. рублей с 98 377,8 тыс. рублей до 43 841,92253 тыс. рублей, в 2025 году составят 18 006,3 тыс. рублей, в 2026 году – 13 191,7 тыс. рубле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величивается размер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оплату медицинской помощи, оказанной медицинскими организациями Ульяновской области лицам, застрахованным на территории других субъектов Российской Федерации, в 2024 году на 9 698,51456 тыс. рублей и составит 155 968,51456 тыс. рублей, в 2025 году размер средств составит 165 260,0 тыс. рублей; в 2026 году – 176 330,0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мероприятий по организации дополнительного профессионального образования медицинских работников по программам    повышения квалификации, а также по приобретению и проведению ремонта медицинского оборудования в 2024 году на 9 254,58899 тыс. рублей в сравнении с утверждённой величиной и составит 98 784,58899 тыс. рублей, в 2025 году – 100 530,0 тыс. рублей, в 2026 году – 108 05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утверждаются расходы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1 151,2 тыс. рублей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офинансирование оплаты труда врачей и среднего медицинского персонала в сумме 28 006,1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татье 5 уточняется размер средств нормированного страхового запаса Фонда. На 2024 год увеличивается на 131 941,38899 тыс. рублей и составит 2 459 007,08899 тыс. рублей, на 2025 год – 2 622 705,0 тыс. рублей, на 2026 год – 2 797 944,5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     из областного бюджета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                        </w:t>
        <w:tab/>
        <w:t xml:space="preserve">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13:00Z</dcterms:created>
  <dc:creator>Шафранова</dc:creator>
  <dc:description/>
  <cp:keywords/>
  <dc:language>en-US</dc:language>
  <cp:lastModifiedBy>Буханцева Ольга Юрьевна</cp:lastModifiedBy>
  <cp:lastPrinted>2024-01-26T16:43:00Z</cp:lastPrinted>
  <dcterms:modified xsi:type="dcterms:W3CDTF">2024-01-26T12:50:00Z</dcterms:modified>
  <cp:revision>36</cp:revision>
  <dc:subject/>
  <dc:title>ПОЯСНИТЕЛЬНАЯ ЗАПИСКА</dc:title>
</cp:coreProperties>
</file>