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eastAsia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>О внесении изменений в статьи 2 и 3  Закона Ульяновской области</w:t>
        <w:br/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;Times New Roman" w:hAnsi="PT Astra Serif;Times New Roman" w:eastAsia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;Times New Roman" w:hAnsi="PT Astra Serif;Times New Roman" w:eastAsia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настоящего проекта закона Ульяновской области</w:t>
        <w:br/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>О внесении изменений в статьи 2 и 3  Закона Ульяновской области</w:t>
        <w:br/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 правовом регулировании отдельных вопросов, связанных с участием</w:t>
        <w:br/>
        <w:t>исполнительных органов Ульяновской области в реализации единой</w:t>
        <w:br/>
        <w:t>государственной политики в сфере культуры, в том числе в части</w:t>
        <w:br/>
        <w:t>нематериального этнокультурного достояния Российской Федерации»</w:t>
        <w:br/>
      </w:r>
      <w:r>
        <w:rPr>
          <w:rFonts w:cs="PT Astra Serif;Times New Roman" w:ascii="PT Astra Serif;Times New Roman" w:hAnsi="PT Astra Serif;Times New Roman"/>
          <w:sz w:val="28"/>
          <w:szCs w:val="28"/>
        </w:rPr>
        <w:t>не повлечёт дополнительных расходов областного бюджета Ульяновской</w:t>
        <w:br/>
        <w:t>области.</w:t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eastAsia="PT Astra Serif;Times New Roman" w:cs="Times New Roman"/>
          <w:b w:val="false"/>
          <w:b w:val="false"/>
          <w:sz w:val="28"/>
          <w:szCs w:val="28"/>
        </w:rPr>
      </w:pPr>
      <w:r>
        <w:rPr>
          <w:rFonts w:eastAsia="PT Astra Serif;Times New Roman"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Министр                        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33:00Z</dcterms:created>
  <dc:creator>user</dc:creator>
  <dc:description/>
  <dc:language>en-US</dc:language>
  <cp:lastModifiedBy>Катрачева Светлана Игоревна</cp:lastModifiedBy>
  <cp:lastPrinted>2024-07-01T08:33:00Z</cp:lastPrinted>
  <dcterms:modified xsi:type="dcterms:W3CDTF">2024-07-01T04:33:00Z</dcterms:modified>
  <cp:revision>2</cp:revision>
  <dc:subject/>
  <dc:title/>
</cp:coreProperties>
</file>