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4 год» разработан на основании обращений Министерства здравоохранения Ульяновской области от 23.08.2024 № 73-ИОГВ-11.01/8700вн, государственного учреждения здравоохранения «Городская поликлиника № 4» от 23.08.2024 № 73-ИОГВ-11-ПО-65/1143вн</w:t>
      </w:r>
      <w:r>
        <w:rPr>
          <w:rFonts w:cs="PT Astra Serif" w:ascii="PT Astra Serif" w:hAnsi="PT Astra Serif"/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полагается согласовать приобретение здания                     и (или) нежилых помещений, расположенных на территории в границах улиц Фруктовой, Рябикова, Автозаводской и Шолмова Засвияжского района города Ульяновска, для размещения поликлиники государственного учреждения здравоохранения «Городская поликлиника № 4» на 100 посещений в смену взрослого насел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ирование мероприятий по приобретению здания и (или)  нежилых помещений будет осуществляться за счёт средств областного бюджета Ульяновской области в пределах лимитов бюджетных обязательств, предусмотренных государственной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рограмм</w:t>
        </w:r>
      </w:hyperlink>
      <w:r>
        <w:rPr>
          <w:rFonts w:cs="PT Astra Serif" w:ascii="PT Astra Serif" w:hAnsi="PT Astra Serif"/>
          <w:sz w:val="28"/>
          <w:szCs w:val="28"/>
        </w:rPr>
        <w:t>ой Ульяновской области, утверждённой постановлением Правительства Ульяновской области                            от 30.11.2023 № 32/635-П «Об утверждении государственной программы Ульяновской области «Развитие здравоохранения в Ульяновской област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ластным бюджетом Ульяновской области на 2024 и 2025 годы бюджетные ассигнования на указанные цели предусмотрены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08BB0187AF8DD25BC9A51D3A95DA77CC3A5F630F2584491E71DD91F2C7794D53D57AB0B1760639C4DD74548C86784E276CF4BDBFA2746FE4DBFCAS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4-09-17T12:34:00Z</cp:lastPrinted>
  <dcterms:modified xsi:type="dcterms:W3CDTF">2024-09-17T09:43:00Z</dcterms:modified>
  <cp:revision>4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