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4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дача в безвозмездное пользование объектов недвижимого имущества Автономной некоммерческой организации «Клуб хоккея с мячом «Волга»                         и Автономной некоммерческой организации «Центр абилитации инвалидов детства «Добрый жираф» не повлечёт возникновение дополнительных расходов для бюджета Ульяновской области, а также не приведёт к выпадающим доходам областного бюджета на 2024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архитектуры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4-07-30T11:06:00Z</cp:lastPrinted>
  <dcterms:modified xsi:type="dcterms:W3CDTF">2024-07-30T07:07:00Z</dcterms:modified>
  <cp:revision>3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