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«О внесении изменения в статью 5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статусе депутата Законодательного Собрания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36"/>
        <w:ind w:firstLine="65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я в статью  5 Закона Ульяновской области «О статусе депутата Законодательного Собрания Ульяновской области» повлечёт возникновение дополнительных расходов областного бюджета Ульяновской области, объём которых согласно предварительной оценке составит 5402,0 тыс. рублей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________________</w:t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PT Astra Serif" w:cs="PT Astra Serif" w:ascii="PT Astra Serif" w:hAnsi="PT Astra Serif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caps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Cs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32:00Z</dcterms:created>
  <dc:creator>User</dc:creator>
  <dc:description/>
  <cp:keywords/>
  <dc:language>en-US</dc:language>
  <cp:lastModifiedBy>User</cp:lastModifiedBy>
  <cp:lastPrinted>2024-07-15T18:23:00Z</cp:lastPrinted>
  <dcterms:modified xsi:type="dcterms:W3CDTF">2024-08-21T11:52:00Z</dcterms:modified>
  <cp:revision>4</cp:revision>
  <dc:subject/>
  <dc:title/>
</cp:coreProperties>
</file>