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статью 5  Закона Ульяновской области «О статусе депутат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одательного Собрания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52"/>
        <w:jc w:val="both"/>
        <w:outlineLvl w:val="0"/>
        <w:rPr/>
      </w:pPr>
      <w:r>
        <w:rPr>
          <w:rFonts w:cs="PT Astra Serif" w:ascii="PT Astra Serif" w:hAnsi="PT Astra Serif"/>
        </w:rPr>
        <w:t xml:space="preserve">Проектом закона  Ульяновской области «О внесении изменения                                  в статью 5 Закона Ульяновской области «О статусе депутата Законодательного Собрания Ульяновской области» (далее – законопроект) предлагается уточнить правовое регулирование отношений, связанных с установлением числа депутатов Законодательного Собрания Ульяновской области, осуществляющих депутатскую деятельность на профессиональной (постоянной) основе.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Правовое регулирование указанных отношений в силу статьи 72 Конституции Российской Федерации относится к предметам совместного ведения Российской Федерации и субъектов Российской Федерации                              и в настоящее время осуществляется статьёй 17 Федерального закона                        от 21 декабря 2021 года № 414-ФЗ «Об общих принципах организации публичной власти в субъектах Российской Федерации» и статьёй 5 Закона Ульяновской области от 7 октября 2002 года № 045-ЗО «О статусе депутата Законодательного Собрания Ульяновской области» (далее – Закон № 045-ЗО)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Действующей редакцией части 3 статьи 5 Закона № 045-ЗО число депутатов Законодательного Собрания Ульяновской области, осуществляющих депутатскую деятельность на профессиональной (постоянной) основе,                         установлено равным тринадцат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Между тем в связи с необходимостью создания надлежащих организационных условий для решения стоящих перед Ульяновской областью задач в сфере совершенствования законодательства Российской Федерации             и законодательства Ульяновской области, в том числе повышения качества проработки в комитетах Законодательного Собрания Ульяновской области проектов принимаемых законодательных и иных решений, представляется целесообразным увеличить число депутатов Законодательного Собрания Ульяновской области, осуществляющих депутатскую деятельность                         на профессиональной постоянной основе, с тринадцати до четырнадцати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 учётом изложенного законопроектом предлагается внести в часть 3 статьи 5 Закона № 045-ЗО изменение, согласно которому число депутатов Законодательного Собрания Ульяновской области, осуществляющих депутатскую деятельность на профессиональной (постоянной) основе, устанавливается равным четырнадцати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ледствием принятия законопроекта станет повышение эффективности деятельности Законодательного Собрания Ульяновской области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ами Законодательного Собрания Ульяновской области В.Е.Безруковым, В.А.Водяновым, Д.Н.Грачевым, К.Н.Долговым, В.Н.Камеко, В.В.Ковелем, С.В.Моргачевым, А.Н.Седовым         и М.А.Шпак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14:00Z</dcterms:created>
  <dc:creator>User</dc:creator>
  <dc:description/>
  <cp:keywords/>
  <dc:language>en-US</dc:language>
  <cp:lastModifiedBy>User</cp:lastModifiedBy>
  <cp:lastPrinted>2024-07-15T18:23:00Z</cp:lastPrinted>
  <dcterms:modified xsi:type="dcterms:W3CDTF">2024-09-25T10:18:00Z</dcterms:modified>
  <cp:revision>5</cp:revision>
  <dc:subject/>
  <dc:title/>
</cp:coreProperties>
</file>