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en-US"/>
              </w:rPr>
            </w:pPr>
            <w:r>
              <w:rPr>
                <w:rFonts w:cs="PT Astra Serif" w:ascii="PT Astra Serif" w:hAnsi="PT Astra Serif"/>
                <w:b/>
                <w:lang w:val="en-US"/>
              </w:rPr>
              <w:t>ЗАК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en-US"/>
              </w:rPr>
            </w:pPr>
            <w:r>
              <w:rPr>
                <w:rFonts w:cs="PT Astra Serif" w:ascii="PT Astra Serif" w:hAnsi="PT Astra Serif"/>
                <w:b/>
                <w:lang w:val="en-US"/>
              </w:rPr>
              <w:t>УЛЬЯНОВСКОЙ ОБЛАСТИ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lang w:val="en-US"/>
              </w:rPr>
            </w:pPr>
            <w:r>
              <w:rPr>
                <w:rFonts w:cs="PT Astra Serif" w:ascii="PT Astra Serif" w:hAnsi="PT Astra Serif"/>
                <w:b/>
                <w:lang w:val="en-US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lang w:val="en-US"/>
              </w:rPr>
            </w:pPr>
            <w:r>
              <w:rPr>
                <w:rFonts w:cs="PT Astra Serif" w:ascii="PT Astra Serif" w:hAnsi="PT Astra Serif"/>
                <w:b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5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5 сентября 2024 год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Внести в часть 3 статьи 5 Закона Ульяновской области от 7 октября                      2002 года № 045-ЗО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                             от 04.02.2004 № 13; от 10.05.2004 № 49; от 03.12.2004 № 136; «Ульяновская правда» от 17.06.2005 № 61;  от 08.11.2005 № 103-104; от 01.02.2006 № 7;                      от 17.05.2006 № 35; от 31.01.2007 № 8; от 11.04.2007 № 30; от 09.06.2007 № 47; от 26.12.2007 № 111; от 28.03.2008 № 28; от 23.04.2008 № 35; от 23.05.2008                   № 42; от 26.11.2008 № 96; от 06.03.2009 № 17; от 24.07.2009 № 60;                                   от 05.08.2009 № 63; от 12.05.2010 № 35-36; от 13.10.2010 № 84; от 04.02.2011        № 12-13; от 12.10.2011 № 115; от 28.12.2011 № 147; от 06.04.2012 № 36;                           от 28.12.2012 № 146; от 08.02.2013 № 14; от 07.09.2013 № 109; от 04.10.2013                  № 124; от 08.11.2013 № 143; от 11.03.2014 № 34; от 10.07.2014 № 98;                              от 06.04.2015 № 44; от 04.02.2016 № 14; от 06.06.2016 № 75-76; от 06.09.2016    № 109; от 01.11.2016 № 126; от 07.03.2017 № 16; от 28.04.2017 № 31;                              от 30.11.2017 № 89;  от 16.10.2018 № 76; от 01.10.2019 № 74; от 10.07.2020                       № 48; от 18.08.2020 № 59; от 06.11.2020 № 82; от 26.02.2021 № 13;                                  от 25.06.2021 № 43; от 30.11.2021 № 87; от 01.04.2022 № 23; от 03.06.2022                        № 39; от 23.12.2022 № 95; от 04.04.2023 № 26; от 12.09.2023 № 70;                                   от 06.02.2024 № 9; от 17.05.2024 № 35; от 31.05.2024 № 39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ей слово «тринадцати» словом «четырнадца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Pagesindoccountinformation"/>
          <w:rFonts w:cs="PT Astra Serif" w:ascii="PT Astra Serif" w:hAnsi="PT Astra Serif"/>
          <w:b/>
          <w:bCs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" w:hAnsi="PT Astra Serif" w:cs="PT Astra Serif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lang w:eastAsia="en-US"/>
        </w:rPr>
        <w:t>Финансовое обеспечение расходных обязательств, связанных                                 с исполнением части 3 статьи 5 Закона Ульяновской области от 7 октября                      2002 года № 045-ЗО «О статусе депутата Законодательного Собрания Ульяновской области» (в редакции настоящего Закона), осуществляется                            за счёт бюджетных ассигнований, предусмотренных в областном бюджете Ульяновской области Законодательному Собранию Ульяновской области                     на руководство и управление в сфере установленных функций.</w:t>
      </w:r>
    </w:p>
    <w:p>
      <w:pPr>
        <w:pStyle w:val="Normal"/>
        <w:autoSpaceDE w:val="false"/>
        <w:ind w:firstLine="709"/>
        <w:jc w:val="both"/>
        <w:rPr>
          <w:rStyle w:val="Pagesindoccountinformation"/>
          <w:rFonts w:ascii="PT Astra Serif" w:hAnsi="PT Astra Serif" w:cs="PT Astra Serif"/>
          <w:bCs/>
          <w:sz w:val="16"/>
          <w:szCs w:val="16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rPr>
          <w:rStyle w:val="Pagesindoccountinformation"/>
          <w:rFonts w:ascii="PT Astra Serif" w:hAnsi="PT Astra Serif" w:cs="PT Astra Serif"/>
          <w:bCs/>
          <w:sz w:val="16"/>
          <w:szCs w:val="16"/>
        </w:rPr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3 октября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lang w:val="en-US"/>
        </w:rPr>
        <w:t>69</w:t>
      </w:r>
      <w:r>
        <w:rPr>
          <w:rFonts w:cs="PT Astra Serif" w:ascii="PT Astra Serif" w:hAnsi="PT Astra Serif"/>
        </w:rPr>
        <w:t>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3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14:00Z</dcterms:created>
  <dc:creator>User</dc:creator>
  <dc:description/>
  <cp:keywords/>
  <dc:language>en-US</dc:language>
  <cp:lastModifiedBy>User</cp:lastModifiedBy>
  <cp:lastPrinted>2024-09-25T14:02:00Z</cp:lastPrinted>
  <dcterms:modified xsi:type="dcterms:W3CDTF">2024-10-07T06:00:00Z</dcterms:modified>
  <cp:revision>8</cp:revision>
  <dc:subject/>
  <dc:title/>
</cp:coreProperties>
</file>