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</w:t>
        <w:br/>
        <w:t xml:space="preserve">«О развитии инвестиционной деятельности на территории </w:t>
        <w:br/>
        <w:t>Ульяновской област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принятия иных законодательных актов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месте с тем в связи с принятием законопроекта потребуется внесение соответствующих изменений в постановление Правительства Ульяновской области от 01.12.2010 № 418-П «О некоторых мерах, направленных </w:t>
        <w:br/>
        <w:t xml:space="preserve">на обеспечение реализации Закона Ульяновской области от 15.03.2005 </w:t>
        <w:br/>
        <w:t xml:space="preserve">№ 019-ЗО «О развитии инвестиционной деятельности на территории Ульяновской области», постановление Правительства Ульяновской области </w:t>
        <w:br/>
        <w:t xml:space="preserve">от 17.07.2015 № 336-П «Об утверждении Порядка отбора инвестиционных проектов и принятия Правительством Ульяновской области решений </w:t>
        <w:br/>
        <w:t>о присвоении инвестиционным проектам статуса приоритетного инвестиционного проекта Ульяновской области» и постановление Правительства Ульяновской области от 23.08.2013 № 379-П «О Порядке представления информации, необходимой для определения момента окончания фактического срока окупаемости инвестиционных затрат, и о Порядке принятия Правительством Ульяновской области решений о лишении инвестиционного проекта статуса приоритетного инвестиционного проекта Ульяновской области или о приостановке применения к инвестиционному проекту статуса приоритетного инвестиционного проекта Ульян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Cs/>
        </w:rPr>
        <w:t xml:space="preserve">Также потребуется разработка нормативного правового акта Правительства Ульяновской области, которым устанавливается порядок, сроки и формы осуществления Правительством Ульяновской области контроля за выполнением инвесторами мероприятий, предусмотренных бизнес-планами инвестиционных проектов, которым присвоен статус особо значимого инвестиционного проекта. 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меститель Председател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авительства Ульяновской области –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промышленности,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вестиций и науки Ульяновской области                                               С.Н.Вас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5:36:00Z</dcterms:created>
  <dc:creator>kovaleva</dc:creator>
  <dc:description/>
  <dc:language>en-US</dc:language>
  <cp:lastModifiedBy>Алиуллов Ильдар Фаргатович</cp:lastModifiedBy>
  <cp:lastPrinted>2024-07-30T09:36:00Z</cp:lastPrinted>
  <dcterms:modified xsi:type="dcterms:W3CDTF">2024-07-30T05:36:00Z</dcterms:modified>
  <cp:revision>2</cp:revision>
  <dc:subject/>
  <dc:title>Перечень актов законодательства Ульяновской области,</dc:title>
</cp:coreProperties>
</file>