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</w:t>
        <w:br/>
        <w:t>в Закон Ульяновской области «О развитии инвестиционной деятельности на территории Ульяновской области»</w:t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3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я в Закон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от 15 марта 2005 года № 019-ЗО «О развитии инвестиционной деятельности</w:t>
        <w:br/>
        <w:t xml:space="preserve">на территории Ульяновской области» </w:t>
      </w:r>
      <w:r>
        <w:rPr>
          <w:rFonts w:cs="PT Astra Serif" w:ascii="PT Astra Serif" w:hAnsi="PT Astra Serif"/>
          <w:spacing w:val="-2"/>
          <w:sz w:val="28"/>
          <w:szCs w:val="28"/>
        </w:rPr>
        <w:t>(далее – Закон № 019-ЗО) в целях корректировки критерия присвоения инвестиционному проекту статуса особо значимого инвестиционного проекта Ульяновской област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результате продления срока завершения реализации особо значимых инвестиционных проектов с 31.12.2025 до 31.12.2027 изменение объёма предоставляемых налоговых льгот при применении статуса особо значимого инвестиционного проекта Ульяновской области оценивается следующим образом.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ая стоимость инвестиционных проектов, которые могут быть реализованы в рамках вышеуказанного статуса в результате продления срока реализации инвестиционных проектов, оценивается в размере не менее 2,5 млрд рублей, планируется создать не менее 100 рабочих мест. Исходя из объёма привлечённых инвестиций в размере 2,5 млрд рублей с учётом распределения инвестиционных проектов по времени завершения их реализации объём господдержки из областного бюджета в результате продления срока реализации инвестиционных проектов до 31.12.2027 общий объём господдержки из областного бюджета оценивается в размере 415,6 млн рублей (в течение 2028-2042 годов), в том числе по налогу на имущество организаций – 397,5 млн рублей, по транспортному налогу – 18,1 млн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ъём господдержки из областного бюджета по налогу на имущество организаций (в результате применения льготы в размере 100% в течение 10 лет и 50% в течение последующих 5 лет) прогнозируются по годам следующим образом: 2028 год – 55,0 млн руб.; 2029 год – 49,5 млн руб.; 2030 год – 44,6 млн руб.; 2031 год – 40,1 млн руб.; 2032 год – 36,1 млн руб.; 2033 год – 32,5 млн руб.; 2034 год – 29,2 млн руб.; 2035 год – 26,3 млн руб.; 2036 год – 23,7 млн руб.; 2037 год – 21,3 млн руб.; 2038 год – 9,6 млн руб.; 2039 год – 8,6 млн руб.; 2040 год – 7,8 млн руб.; 2041 год – 7,0  млн руб.; 2042 год –  6,3 млн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ъём господдержки из областного бюджета по транспортному налогу (в результате освобождения от налога в течение 10 лет) прогнозируются по годам следующим образом: 2028 год – 0,67 млн руб.; 2029 год – 1,34 млн руб.; 2030 год – 2,01 млн руб.; 2031 год – 2,01 млн руб.; 2032 год – 2,01 млн руб.; 2033 год – 2,01 млн руб.; 2034 год – 2,01 млн руб.; 2035 год – 2,01 млн руб.; 2036 год – 2,01 млн руб.; 2037 год – 2,01 млн ру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отношении налога на прибыль организаций налоговых расходов не возникает в связи с возникновением прибыли по инвестиционным проектам, привлечённым в результате предлагаемой пролонгации, за пределами 2024 года – срока окончания действия налоговых льгот по данному налогу для особо значимых инвестиционных проектов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этом объём налоговых платежей в областной бюджет по инвестиционным проектам, привлечённым в результате пролонгации статуса особо значимого инвестиционного проекта Ульяновской области,  в течение 2028-2042 годов прогнозируется в размере 2404,1 млн рублей, в том числе по налогу на прибыль организаций – 1039,9  млн рублей (с учётом применения инвестиционного налогового вычета), по налогу на имущество организаций – 39,3 млн рублей, по транспортному налогу – 10,1 млн рублей, по налогу на доходы физических лиц – 175,5 млн рублей (при количестве работников 100 человек и средней заработной плате работников в размере 75 тыс. рублей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Председател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ительства Ульяновской области –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промышленности,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вестиций и науки Ульяновской области                                               С.Н.Вас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03:00Z</dcterms:created>
  <dc:creator>user</dc:creator>
  <dc:description/>
  <cp:keywords/>
  <dc:language>en-US</dc:language>
  <cp:lastModifiedBy>Алиуллов Ильдар Фаргатович</cp:lastModifiedBy>
  <cp:lastPrinted>2024-07-09T08:53:00Z</cp:lastPrinted>
  <dcterms:modified xsi:type="dcterms:W3CDTF">2024-07-22T06:17:00Z</dcterms:modified>
  <cp:revision>18</cp:revision>
  <dc:subject/>
  <dc:title>ФИНАНСОВО-ЭКОНОМИЧЕСКОЕ ОБОСНОВАНИЕ</dc:title>
</cp:coreProperties>
</file>