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изменению или принятию в связи с принятием закона Ульяновской области «О внесении изменений в Закон Ульяновской области </w:t>
        <w:br/>
        <w:t xml:space="preserve">«Об инвестиционном налоговом вычете по налогу на прибыль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организаций на территории Ульяновской области и о внесени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изменения в статью 9 Закона Ульяновской области «О развитии инвестиционной деятельности на территори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«О внесении изменений в Закон Ульяновской области «Об инвестиционном налоговом вычете </w:t>
        <w:br/>
        <w:t xml:space="preserve">по налогу на прибыль организаций на территории Ульяновской области </w:t>
        <w:br/>
        <w:t>и о внесении изменения в статью 9 Закона Ульяновской области «О развитии инвестиционной деятельности на территории Ульяновской области» не потребует признания утратившими силу, приостановления, изменения или принятия актов законодательства Ульяновской области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7:22:00Z</dcterms:created>
  <dc:creator>Пользователь</dc:creator>
  <dc:description/>
  <cp:keywords/>
  <dc:language>en-US</dc:language>
  <cp:lastModifiedBy>Пользователь</cp:lastModifiedBy>
  <cp:lastPrinted>2024-01-17T16:40:00Z</cp:lastPrinted>
  <dcterms:modified xsi:type="dcterms:W3CDTF">2024-01-17T12:40:00Z</dcterms:modified>
  <cp:revision>17</cp:revision>
  <dc:subject/>
  <dc:title>Вносится депутатами</dc:title>
</cp:coreProperties>
</file>