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«О внесении изменений в Закон Ульяновской области «О налоге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имущество организаций на территории Ульяновской области»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Принятие закона Ульяновской области «О внесении изменений в Закон Ульяновской области «О налоге на имущество организаций на территории Ульяновской области» не потребует признания утратившими силу, приостановления, изменения или принятия других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42:00Z</dcterms:created>
  <dc:creator>Пользователь</dc:creator>
  <dc:description/>
  <cp:keywords/>
  <dc:language>en-US</dc:language>
  <cp:lastModifiedBy>User</cp:lastModifiedBy>
  <cp:lastPrinted>2023-02-01T16:34:00Z</cp:lastPrinted>
  <dcterms:modified xsi:type="dcterms:W3CDTF">2024-04-23T06:02:00Z</dcterms:modified>
  <cp:revision>8</cp:revision>
  <dc:subject/>
  <dc:title>Вносится депутатами</dc:title>
</cp:coreProperties>
</file>