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О внесении изменения в статью 5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О некоторых мерах, способствующих завершению строитель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О внесении изменения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» не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iCs/>
          <w:color w:val="000000"/>
          <w:sz w:val="28"/>
          <w:szCs w:val="28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iCs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Министр имущественных отношений и архитектур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Ульяновской области                                                                          М.В.Додин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PC302-01</cp:lastModifiedBy>
  <cp:lastPrinted>2022-10-24T10:08:00Z</cp:lastPrinted>
  <dcterms:modified xsi:type="dcterms:W3CDTF">2024-05-07T13:54:00Z</dcterms:modified>
  <cp:revision>32</cp:revision>
  <dc:subject/>
  <dc:title/>
</cp:coreProperties>
</file>