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  <w:br/>
        <w:t xml:space="preserve"> «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регулировании земельных отношений в Ульяновской области»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еализация проекта закона Ульяновской области «О внесении изменений в Закон Ульяновской области «О регулировании земельных отношений </w:t>
        <w:br/>
        <w:t xml:space="preserve">в Ульяновской области» планируется за счёт бюджетных ассигнований, предусмотренных в областном бюджете Ульяновской области </w:t>
        <w:br/>
        <w:t xml:space="preserve">на соответствующий финансовый год и плановый период, и лимитов бюджетных обязательств на осуществление социальной выплаты, доведённых </w:t>
        <w:br/>
        <w:t xml:space="preserve">до уполномоченного органа как получателя средств областного бюджета Ульяновской области, выделенных на реализацию меры социальной поддержки </w:t>
        <w:br/>
        <w:t xml:space="preserve">по обеспечению жилыми помещениями, осуществляемой взамен предоставления отдельным категориям граждан земельного участка </w:t>
        <w:br/>
        <w:t>в собственность бесплатно в порядке, предусмотренном постановлением Правительства Ульяновской области от Правительства Ульяновской области    от 25.03.2022 № 137-П «О реализации меры социальной поддержки                          по обеспечению жилыми помещениями, осуществляемой взамен предоставления отдельным категориям граждан земельного участка                           в собственность бесплатно»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0"/>
        <w:rPr/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Министр имущественных отношений </w:t>
      </w:r>
    </w:p>
    <w:p>
      <w:pPr>
        <w:pStyle w:val="Style20"/>
        <w:rPr>
          <w:rFonts w:ascii="PT Astra Serif" w:hAnsi="PT Astra Serif" w:cs="PT Astra Serif"/>
          <w:sz w:val="28"/>
          <w:szCs w:val="28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>и архитектуры Ульяновской области                                                       М.В.Додин</w:t>
      </w:r>
    </w:p>
    <w:p>
      <w:pPr>
        <w:pStyle w:val="Style20"/>
        <w:rPr>
          <w:rFonts w:ascii="PT Astra Serif" w:hAnsi="PT Astra Serif" w:cs="PT Astra Serif"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55:00Z</dcterms:created>
  <dc:creator>Ju8</dc:creator>
  <dc:description/>
  <cp:keywords/>
  <dc:language>en-US</dc:language>
  <cp:lastModifiedBy>user</cp:lastModifiedBy>
  <cp:lastPrinted>2024-04-25T15:40:00Z</cp:lastPrinted>
  <dcterms:modified xsi:type="dcterms:W3CDTF">2024-05-27T07:16:00Z</dcterms:modified>
  <cp:revision>36</cp:revision>
  <dc:subject/>
  <dc:title>Финансово-экономическое обоснование</dc:title>
</cp:coreProperties>
</file>