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>и основных направлениях политики Ульяновской области в сфере приватизации на 2024 - 2026 годы»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–2026 годы                          и основных направлениях политики Ульяновской области в сфере приватизации на 2024-2026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дополнить </w:t>
      </w:r>
      <w:r>
        <w:rPr>
          <w:rFonts w:cs="Times New Roman"/>
          <w:spacing w:val="-2"/>
          <w:sz w:val="28"/>
          <w:szCs w:val="28"/>
        </w:rPr>
        <w:t xml:space="preserve">раздел </w:t>
      </w:r>
      <w:r>
        <w:rPr>
          <w:rFonts w:cs="Times New Roman"/>
          <w:spacing w:val="-2"/>
          <w:sz w:val="28"/>
          <w:szCs w:val="28"/>
          <w:lang w:val="en-US"/>
        </w:rPr>
        <w:t>I</w:t>
      </w:r>
      <w:r>
        <w:rPr>
          <w:rFonts w:cs="Times New Roman"/>
          <w:spacing w:val="-2"/>
          <w:sz w:val="28"/>
          <w:szCs w:val="28"/>
        </w:rPr>
        <w:t xml:space="preserve"> Перечнем движимого имущества, планируемого к приватизации, Прогнозного плана (программы) приватизации государственного имущества Ульяновской области на 2024-2026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ватизацию вышеуказанного имущества планируется осуществить </w:t>
        <w:br/>
        <w:t>по рыночной стоимости, определённой независимым оценщиком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огнозируемый объем доходов областного бюджета Ульяновской области от продажи имущества, находящегося в государственной собственности Ульяновской области, не изменится в связи с тем, что имущество будет внесено в качестве вклада в уставный капитал хозяйственных обществ с долей участия Ульяновской област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не приведёт к выпадающим доходам областного бюджета Ульяновской област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данных мероприятий не потребует изменений в структуре расходов в Программе управления государственной собственностью Ульяновской области на 2024 год и областного бюджета Ульяновской области на 2024 год, так как расходы на проведение мероприятий по приватизации государственного имущества Ульяновской области, предусмотрены </w:t>
        <w:br/>
        <w:t xml:space="preserve">в Программе управления государственной собственностью Ульяновской области на 2024 год и областном бюджете Ульяновской области на 2024 год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spacing w:lineRule="auto" w:line="276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br/>
              <w:t>Министр имущественных отношений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PT Astra Serif" w:ascii="PT Astra Serif" w:hAnsi="PT Astra Serif"/>
              </w:rPr>
              <w:t>и архитектуры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М.В.Додин</w:t>
            </w:r>
          </w:p>
          <w:p>
            <w:pPr>
              <w:pStyle w:val="TextBody"/>
              <w:spacing w:lineRule="auto" w:line="276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39:00Z</dcterms:created>
  <dc:creator>ДИО</dc:creator>
  <dc:description/>
  <cp:keywords/>
  <dc:language>en-US</dc:language>
  <cp:lastModifiedBy>User</cp:lastModifiedBy>
  <cp:lastPrinted>2024-03-19T10:41:00Z</cp:lastPrinted>
  <dcterms:modified xsi:type="dcterms:W3CDTF">2024-03-19T06:42:00Z</dcterms:modified>
  <cp:revision>11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