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>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я в статью 7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предоставлении жилых помещений специализированного государственного жилищного фонда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пункт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 части 1 статьи 7 Закона Ульяновской области от 6 мая  2006 года № 53-ЗО «О предоставлении жилых помещений специализированного государственного жилищного фонда Ульяновской области» («Ульяновская правда» от  17.05.2006  № 35; от 07.11.2008 № 91;        от 12.11.2010 № 92;  от 02.03.2012 № 22; от 26.12.2012 № 145; от 13.03.2013     № 27; от 11.11.2013 № 144; от 05.12.2013 № 158;  от 31.12.2014 № 196;             от 14.03.2016 № 31; от 27.12.2016 № 140; от 29.05.2020 № 37; от 13.11.2020      № 84; от 06.02.2024 № 9) изменение, дополнив его после слов «для проживания» словами «, в том числе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snapToGrid w:val="false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</w:r>
          </w:p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      </w:t>
            </w:r>
          </w:p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lang w:val="en-US"/>
        </w:rPr>
        <w:t xml:space="preserve">27 </w:t>
      </w:r>
      <w:r>
        <w:rPr>
          <w:rFonts w:cs="PT Astra Serif" w:ascii="PT Astra Serif" w:hAnsi="PT Astra Serif"/>
        </w:rPr>
        <w:t>апреля 2024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lang w:val="en-US"/>
        </w:rPr>
        <w:t>20</w:t>
      </w:r>
      <w:r>
        <w:rPr>
          <w:rFonts w:cs="PT Astra Serif" w:ascii="PT Astra Serif" w:hAnsi="PT Astra Serif"/>
        </w:rPr>
        <w:t xml:space="preserve">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1:39:00Z</dcterms:created>
  <dc:creator>user</dc:creator>
  <dc:description/>
  <cp:keywords/>
  <dc:language>en-US</dc:language>
  <cp:lastModifiedBy>User</cp:lastModifiedBy>
  <cp:lastPrinted>2024-02-20T15:39:00Z</cp:lastPrinted>
  <dcterms:modified xsi:type="dcterms:W3CDTF">2024-05-02T07:30:00Z</dcterms:modified>
  <cp:revision>4</cp:revision>
  <dc:subject/>
  <dc:title>Вносится депутатом</dc:title>
</cp:coreProperties>
</file>