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  <w:vertAlign w:val="superscript"/>
        </w:rPr>
      </w:pPr>
      <w:r>
        <w:rPr>
          <w:rFonts w:cs="PT Astra Serif" w:ascii="PT Astra Serif" w:hAnsi="PT Astra Serif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</w:rPr>
        <w:t>Принят Законодательным Собранием Ульяновской области 12 ноября 2024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4 ноября 2003 года № 058-ЗО</w:t>
        <w:br/>
        <w:t>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</w:t>
        <w:br/>
        <w:t>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</w:t>
        <w:br/>
        <w:t>№ 106; от 23.04.2008 № 35; от 13.06.2008 № 48; от 06.03.2009 № 17;</w:t>
        <w:br/>
        <w:t>от 30.04.2009 № 33; от 05.06.2009 № 43-44; от 11.06.2009 № 45-46; от 07.10.2009</w:t>
        <w:br/>
        <w:t>№ 81; от 13.10.2010 № 84; от 12.08.2011 № 89; от 04.05.2012 № 45;</w:t>
        <w:br/>
        <w:t>от 04.07.2012 № 69; от 07.12.2012 № 136; от 08.05.2013 № 48; от 11.11.2013</w:t>
        <w:br/>
        <w:t>№ 144; от 28.12.2013 № 173; от 12.03.2015 № 30; от 14.03.2016 № 31;</w:t>
        <w:br/>
        <w:t>от 12.05.2016 № 60-61; от 27.12.2016 № 140; от 14.02.2017 № 11; от 31.03.2017</w:t>
        <w:br/>
        <w:t>№ 23; от 30.06.2017 № 47; от 30.11.2017 № 89; от 22.12.2017 № 97;</w:t>
        <w:br/>
        <w:t>от 01.10.2019 № 74; от 29.05.2020 № 37; от 12.01.2021 № 1; от 07.05.2021 № 31;</w:t>
        <w:br/>
        <w:t>от 25.06.2021 № 43; от 15.04.2022 № 27; от 04.10.2022 № 73; от 28.04.2023</w:t>
        <w:br/>
        <w:t>№ 33; от 08.08.2023 № 60; от 03.11.2023 № 85; от 06.02.2024 № 9; от 21.06.2024</w:t>
        <w:br/>
        <w:t>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пункте 9 статьи 6 слова «органов исполнительной власти» заменить словами «исполнительных органов Ульяновской»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пункт 14 статьи 1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4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ой комиссии, принятые</w:t>
        <w:br/>
        <w:t>в пределах её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 и участников референдума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 августа 2006 года № 115-ЗО</w:t>
        <w:br/>
        <w:t>«О территориальных избирательных комиссиях Ульяновской области»</w:t>
        <w:br/>
        <w:t>(«Ульяновская правда» от 09.08.2006 № 60; от 11.10.2006 № 78;</w:t>
        <w:br/>
        <w:t>от 05.05.2007 № 37; от 12.09.2007 № 77; от 16.04.2008 № 33; от 07.11.2008</w:t>
        <w:br/>
        <w:t>№ 91; от 12.11.2008 № 92; от 30.04.2009 № 33; от 05.06.2009 № 43-44;</w:t>
        <w:br/>
        <w:t>от 07.10.2009 № 81; от 04.12.2009 № 97; от 30.12.2009 № 104; от 13.10.2010</w:t>
        <w:br/>
        <w:t>№ 84; от 12.08.2011 № 89; от 04.07.2012 № 69; от 07.12.2012 № 136;</w:t>
        <w:br/>
        <w:t>от 08.05.2013 № 48; от 24.04.2014 № 59; от 12.03.2015 № 30; от 30.12.2015</w:t>
        <w:br/>
        <w:t>№ 192; от 12.05.2016 № 60-61; от 27.12.2016 № 140; от 14.02.2017 № 11;</w:t>
        <w:br/>
        <w:t>от 30.11.2017 № 89; от 22.12.2017 № 97; от 01.10.2019 № 74; от 12.01.2021 № 1;</w:t>
        <w:br/>
        <w:t>от 25.06.2021 № 43; от 09.11.2021 № 81; от 15.04.2022 № 27; от 04.10.2022</w:t>
        <w:br/>
        <w:t>№ 73; от 28.04.2023 № 33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пункте 8 части 5 статьи 3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часть 12 статьи 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2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ой комиссии, принятые</w:t>
        <w:br/>
        <w:t>в пределах её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 и участников референдума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</w:t>
        <w:br/>
        <w:t>от 27.06.2008 № 53; от 15.10.2008 № 84; от 30.04.2009 № 33; от 05.06.2009</w:t>
        <w:br/>
        <w:t>№ 43-44; от 11.06.2009 № 45-46; от 08.07.2009 № 54; от 22.07.2009 № 59;</w:t>
        <w:br/>
        <w:t>от 07.10.2009 № 81; от 04.12.2009 № 97; от 30.12.2009 № 104; от 16.03.2011</w:t>
        <w:br/>
        <w:t>№ 27; от 12.08.2011 № 89; от 04.07.2012 № 69; от 07.12.2012 № 136;</w:t>
        <w:br/>
        <w:t>от 08.05.2013 № 48; от 05.06.2013 № 59; от 11.11.2013 № 144; от 31.12.2013</w:t>
        <w:br/>
        <w:t>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</w:t>
        <w:br/>
        <w:t>№ 91; от 12.07.2016 № 92; от 14.02.2017 № 11; от 02.03.2018 № 14;</w:t>
        <w:br/>
        <w:t>от 01.06.2018 № 36; от 28.12.2018 № 97; от 15.03.2019 № 18; от 01.10.2019</w:t>
        <w:br/>
        <w:t>№ 74; от 12.01.2021 № 1; от 13.04.2021 № 25; от 07.05.2021 № 31; от 04.06.2021</w:t>
        <w:br/>
        <w:t>№ 38; от 25.06.2021 № 43; от 04.10.2022 № 73; от 13.12.2022 № 92;</w:t>
        <w:br/>
        <w:t>от 28.04.2023 № 33; от 08.08.2023 № 60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3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ых комиссий, принятые</w:t>
        <w:br/>
        <w:t>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. Решения и иные акты избирательных комиссий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абзаце втором части 2 статьи 12 слова «государственной власти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части 2 статьи 16 слова «органов исполнительной власти» заменить словами «исполнительных орган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от 11.03.2014 № 34; от 31.03.2014 № 45; от 24.04.2014</w:t>
        <w:br/>
        <w:t>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; от 13.12.2022 № 92; от 28.04.2023 № 33; от 08.08.2023</w:t>
        <w:br/>
        <w:t>№ 60; от 06.02.2024 № 9; от 31.05.2024 № 3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3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избирательных комиссий, принятые</w:t>
        <w:br/>
        <w:t>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кандидатов, избирательных объединений, общественных объединений, организаций, должностных лиц, избирателей. Решения и иные акты избирательных комиссий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абзаце втором части 2 статьи 16 слова «государственной в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пункте 5 части 2 статьи 20 слова «органов исполнительной власти» заменить словами «исполнительных орган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; от 13.04.2021 № 25;</w:t>
        <w:br/>
        <w:t>от 07.05.2021 № 31; от 04.06.2021 № 38; от 25.06.2021 № 43; от 04.10.2022</w:t>
        <w:br/>
        <w:t>№ 73; от 13.12.2022 № 92; от 28.04.2023 № 33; от 06.02.2024 № 9; от 21.06.2024</w:t>
        <w:br/>
        <w:t>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6 статьи 20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комиссий референдума, принятые 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общественных объединений, организаций, должностных лиц, участников референдума. Решения и иные акты комиссий референдума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пункте 5 статьи 24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статьи 25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части 5 статьи 42 слова «орган исполнительной власти» заменить словами «исполнительный орган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</w:t>
        <w:br/>
        <w:t>№ 48; от 05.06.2013 № 59; от 31.12.2013 № 174; от 11.03.2014 № 34;</w:t>
        <w:br/>
        <w:t>от 31.03.2014 № 45; от 24.04.2014 № 59; от 05.06.2014 № 80; от 04.12.2014</w:t>
        <w:br/>
        <w:t>№ 177-178; от 12.03.2015 № 30; от 07.12.2015 № 170; от 30.12.2015 № 192;</w:t>
        <w:br/>
        <w:t>от 12.05.2016 № 60-61; от 08.07.2016 № 91; от 12.07.2016 № 92; от 14.02.2017</w:t>
        <w:br/>
        <w:t>№ 11; от 02.03.2018 № 14; от 01.06.2018 № 36; от 28.12.2018 № 97;</w:t>
        <w:br/>
        <w:t>от 15.03.2019 № 18; от 01.10.2019 № 74; от 12.01.2021 № 1; от 13.04.2021 № 25;</w:t>
        <w:br/>
        <w:t>от 30.04.2021 № 30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28.04.2023 № 33;</w:t>
        <w:br/>
        <w:t>от 08.08.2023 № 60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части 3 статьи 5 слова «органов исполнительной власти субъектов» заменить словами «исполнительных органов субъект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пункте 7 части 2 статьи 13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части 2 статьи 14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части 5 статьи 41 слова «орган исполнительной власти» заменить словами «исполнительный орган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</w:t>
        <w:br/>
        <w:t>от 11.03.2014 № 34; от 31.03.2014 № 45; от 24.04.2014 № 59; от 07.08.2014</w:t>
        <w:br/>
        <w:t>№ 114; от 12.03.2015 № 30; от 07.12.2015 № 170; от 30.12.2015 № 192;</w:t>
        <w:br/>
        <w:t>от 12.05.2016 № 60-61; от 08.07.2016 № 91; от 12.07.2016 № 92; от 27.12.2016</w:t>
        <w:br/>
        <w:t>№ 140; от 14.02.2017 № 11; от 02.03.2018 № 14; от 27.04.2018 № 29;</w:t>
        <w:br/>
        <w:t>от 01.06.2018 № 36; от 28.12.2018 № 97; от 15.03.2019 № 18; от 01.10.2019</w:t>
        <w:br/>
        <w:t>№ 74; от 12.01.2021 № 1; 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</w:t>
        <w:br/>
        <w:t>№ 38; от 25.06.2021 № 43; от 04.10.2022 № 73; от 13.12.2022 № 92;</w:t>
        <w:br/>
        <w:t>от 28.04.2023 № 33; от 08.08.2023 № 60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части 3 статьи 6 слова «органов исполнительной власти субъектов» заменить словами «исполнительных органов субъект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пункте 9 части 2 статьи 15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пункте 5 части 2 статьи 17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части 5 статьи 50 слова «орган исполнительной власти» заменить словами «исполнительный орган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</w:t>
        <w:br/>
        <w:t>№ 80; от 04.12.2014 № 177-178; от 12.03.2015 № 30; от 08.07.2016 № 91;</w:t>
        <w:br/>
        <w:t>от 12.07.2016 № 92; от 27.12.2016 № 140; от 02.03.2018 № 14; от 28.12.2018</w:t>
        <w:br/>
        <w:t>№ 97; от 15.03.2019 № 18; от 01.10.2019 № 74; от 12.01.2021 № 1; от 13.04.2021</w:t>
        <w:br/>
        <w:t>№ 25; от 07.05.2021 № 31; от 04.06.2021 № 38; от 25.06.2021 № 43;</w:t>
        <w:br/>
        <w:t>от 04.10.2022 № 73; от 28.04.2023 № 33; от 06.02.2024 № 9; от 21.06.202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о втором предложении абзаца второго части 4 статьи 14 слова «государственной власт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6 статьи 1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решения и иные акты комиссий референдума, принятые в пределах их компетенции, обязательны для федеральных органов исполнительной власти, исполнительных органов субъектов Российской Федерации, государственных учреждений, органов местного самоуправления, общественных объединений, организаций, должностных лиц, участников референдума. Решения и иные акты комиссий референдума не подлежат государственной регистр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пункте 4 статьи 23 слова «органов исполнительной власти» заменить словами «исполнительны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пункте 4 части 1 статьи 25 слова «органов исполнительной власти» заменить словами «исполнительных органов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9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Закон Ульяновской области от 21 декабря 2012 года № 198-ЗО</w:t>
        <w:br/>
        <w:t>«О некоторых вопросах формирования на территории Ульяновской области участковых комиссий со сроком полномочий пять лет» («Ульяновская правда»</w:t>
        <w:br/>
        <w:t>от 25.12.2012 № 144) утратившим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15 ноября 2024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11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3:00Z</dcterms:created>
  <dc:creator>User</dc:creator>
  <dc:description/>
  <cp:keywords/>
  <dc:language>en-US</dc:language>
  <cp:lastModifiedBy>User</cp:lastModifiedBy>
  <cp:lastPrinted>2024-11-12T14:11:00Z</cp:lastPrinted>
  <dcterms:modified xsi:type="dcterms:W3CDTF">2024-11-20T13:28:00Z</dcterms:modified>
  <cp:revision>6</cp:revision>
  <dc:subject/>
  <dc:title/>
</cp:coreProperties>
</file>