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  <w:lang w:val="en-US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</w:rPr>
        <w:t xml:space="preserve">О внесении изменений в статью 3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транспортном налоге в Ульяновской области»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Принят Законодательным Собранием Ульяновской области 12 ноября 2024 года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44"/>
        </w:rPr>
      </w:pPr>
      <w:r>
        <w:rPr>
          <w:rFonts w:cs="PT Astra Serif" w:ascii="PT Astra Serif" w:hAnsi="PT Astra Serif"/>
          <w:sz w:val="4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статью 3 Закона Ульяновской области от 6 сентября </w:t>
        <w:br/>
        <w:t xml:space="preserve">2007 года № 130-ЗО «О транспортном налоге в Ульяновской области» («Ульяновская правда» от 08.09.2007 № 76; от 22.08.2008 № 68; от 11.11.2009 № 90; от 06.10.2010 № 81; от 17.12.2010 № 103; от 06.04.2011 № 36; </w:t>
        <w:br/>
        <w:t xml:space="preserve">от 11.05.2011 № 50; от 12.08.2011 № 89; от 12.10.2011 № 115; от 02.03.2012 </w:t>
        <w:br/>
        <w:t xml:space="preserve">№ 22; от 08.06.2012 № 59; от 05.10.2012 № 109; от 06.03.2013 № 25; </w:t>
        <w:br/>
        <w:t xml:space="preserve">от 19.08.2013 № 97; от 07.09.2013 № 109; от 31.03.2014 № 45; от 10.11.2014 </w:t>
        <w:br/>
        <w:t xml:space="preserve">№ 163-164; от 05.03.2015 № 28; от 05.10.2015 № 139; от 06.06.2016 № 75-76; </w:t>
        <w:br/>
        <w:t xml:space="preserve">от 04.10.2016 № 118; от 29.09.2017 № 72; от 30.01.2018 № 6; от 04.09.2018 </w:t>
        <w:br/>
        <w:t xml:space="preserve">№ 64; от 02.11.2018 № 81; от 14.12.2018 № 93; от 01.10.2019 № 74; </w:t>
        <w:br/>
        <w:t xml:space="preserve">от 03.03.2020 № 15; от 04.06.2021 № 38; от 30.11.2021 № 87; от 02.09.2022 </w:t>
        <w:br/>
        <w:t xml:space="preserve">№ 64; от 28.10.2022 № 80; от 04.04.2023 № 26; от 17.10.2023 № 80; </w:t>
        <w:br/>
        <w:t>от 15.12.2023 № 96) следующие изменени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части 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ах 20 и 21 слово «пять» заменить словом «восемь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пункте 22 слово «три» замен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ловом «четыре», </w:t>
        <w:br/>
        <w:t>слова «, – в отношении» заменить словами «или войска национальной гвардии Российской Федерации, – в отношен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дополнить пунктом 23 следующего содерж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23) </w:t>
      </w:r>
      <w:bookmarkStart w:id="0" w:name="_Hlk175747141"/>
      <w:r>
        <w:rPr>
          <w:rFonts w:cs="PT Astra Serif" w:ascii="PT Astra Serif" w:hAnsi="PT Astra Serif"/>
          <w:sz w:val="28"/>
          <w:szCs w:val="28"/>
        </w:rPr>
        <w:t xml:space="preserve">граждане, находящиеся на военной службе (службе) в войсках национальной гвардии Российской Федерации, в воинских формированиях </w:t>
        <w:br/>
        <w:t xml:space="preserve">и органах, указанных 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ункте 6 стать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31 мая </w:t>
        <w:br/>
        <w:t>1996 года № 61-ФЗ «Об обороне», при условии их участия в специальной военной операции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 – </w:t>
      </w:r>
      <w:bookmarkStart w:id="1" w:name="_Hlk175747208"/>
      <w:r>
        <w:rPr>
          <w:rFonts w:cs="PT Astra Serif" w:ascii="PT Astra Serif" w:hAnsi="PT Astra Serif"/>
          <w:sz w:val="28"/>
          <w:szCs w:val="28"/>
        </w:rPr>
        <w:t xml:space="preserve">в отношении мотоциклов, мотороллеров, легковых автомобилей, а также грузовых автомобилей с мощностью двигателя </w:t>
        <w:br/>
        <w:t xml:space="preserve">до 200 лошадиных сил включительно (для владельцев двух и более транспортных средств – за одно транспортное средство по выбору) сроком </w:t>
        <w:br/>
        <w:t>на один год</w:t>
      </w:r>
      <w:bookmarkEnd w:id="1"/>
      <w:r>
        <w:rPr>
          <w:rFonts w:cs="PT Astra Serif" w:ascii="PT Astra Serif" w:hAnsi="PT Astra Serif"/>
          <w:sz w:val="28"/>
          <w:szCs w:val="28"/>
        </w:rPr>
        <w:t>. Граждане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а также вправе представить документы, подтверждающие в соответствии с законодательством Российской Федерации факт их участия в проведении специальной военной оп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части 2</w:t>
        </w:r>
      </w:hyperlink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и 22» заменить словами «, 22 и 23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татья 2</w:t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/>
          <w:b/>
          <w:bCs w:val="false"/>
          <w:szCs w:val="28"/>
        </w:rPr>
      </w:pPr>
      <w:r>
        <w:rPr>
          <w:rFonts w:cs="PT Astra Serif" w:ascii="PT Astra Serif" w:hAnsi="PT Astra Serif"/>
          <w:b/>
          <w:bCs w:val="false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Cs w:val="false"/>
          <w:szCs w:val="28"/>
        </w:rPr>
      </w:pPr>
      <w:r>
        <w:rPr>
          <w:rFonts w:cs="PT Astra Serif" w:ascii="PT Astra Serif" w:hAnsi="PT Astra Serif"/>
          <w:bCs w:val="false"/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>
          <w:rFonts w:cs="PT Astra Serif" w:ascii="PT Astra Serif" w:hAnsi="PT Astra Serif"/>
          <w:bCs w:val="false"/>
          <w:szCs w:val="28"/>
        </w:rPr>
        <w:t xml:space="preserve">Настоящий Закон вступает в силу </w:t>
      </w:r>
      <w:r>
        <w:rPr>
          <w:rFonts w:cs="PT Astra Serif" w:ascii="PT Astra Serif" w:hAnsi="PT Astra Serif"/>
          <w:szCs w:val="28"/>
        </w:rPr>
        <w:t>со дня его официального опубликования,</w:t>
      </w:r>
      <w:r>
        <w:rPr>
          <w:rFonts w:eastAsia="Calibri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за исключением подпункта «в» пункта 1 и пункта 2 </w:t>
        <w:br/>
        <w:t>статьи 1 настоящего Закона, которые вступают в силу с 1 января 2025 года.</w:t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jc w:val="left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16"/>
          <w:szCs w:val="28"/>
        </w:rPr>
      </w:pPr>
      <w:r>
        <w:rPr>
          <w:rFonts w:cs="PT Astra Serif" w:ascii="PT Astra Serif" w:hAnsi="PT Astra Serif"/>
          <w:b/>
          <w:sz w:val="16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rFonts w:cs="PT Astra Serif" w:ascii="PT Astra Serif" w:hAnsi="PT Astra Serif"/>
          <w:b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15 ноября 2024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100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0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49&amp;dst=100339" TargetMode="External"/><Relationship Id="rId3" Type="http://schemas.openxmlformats.org/officeDocument/2006/relationships/hyperlink" Target="https://login.consultant.ru/link/?req=doc&amp;base=RLAW076&amp;n=61105&amp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15:00Z</dcterms:created>
  <dc:creator>Марина В. Игнатьева</dc:creator>
  <dc:description/>
  <cp:keywords/>
  <dc:language>en-US</dc:language>
  <cp:lastModifiedBy>User</cp:lastModifiedBy>
  <cp:lastPrinted>2024-11-08T10:41:00Z</cp:lastPrinted>
  <dcterms:modified xsi:type="dcterms:W3CDTF">2024-11-20T11:42:00Z</dcterms:modified>
  <cp:revision>8</cp:revision>
  <dc:subject/>
  <dc:title/>
</cp:coreProperties>
</file>