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</w:t>
      </w:r>
      <w:bookmarkEnd w:id="0"/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статью 2 Закона Ульяновской области «О регулировании некоторых вопросов, связанных </w:t>
        <w:br/>
        <w:t xml:space="preserve">с осуществлением розничной продажи алкогольной продукции на территории Ульяновской области» не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6-08T15:23:00Z</cp:lastPrinted>
  <dcterms:modified xsi:type="dcterms:W3CDTF">2023-06-08T11:23:00Z</dcterms:modified>
  <cp:revision>10</cp:revision>
  <dc:subject/>
  <dc:title>Вносится депутатами</dc:title>
</cp:coreProperties>
</file>