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Счётной палате 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6 июля 2023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0 октября 2008 года № 170-ЗО «О Счётной палате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«Ульяновская правда» от </w:t>
      </w:r>
      <w:r>
        <w:rPr>
          <w:rFonts w:cs="PT Astra Serif" w:ascii="PT Astra Serif" w:hAnsi="PT Astra Serif"/>
          <w:bCs/>
          <w:sz w:val="28"/>
          <w:szCs w:val="28"/>
        </w:rPr>
        <w:t xml:space="preserve">15.10.2008 № 84; от </w:t>
      </w:r>
      <w:r>
        <w:rPr>
          <w:rFonts w:cs="PT Astra Serif" w:ascii="PT Astra Serif" w:hAnsi="PT Astra Serif"/>
          <w:sz w:val="28"/>
          <w:szCs w:val="28"/>
        </w:rPr>
        <w:t xml:space="preserve">06.03.2009 </w:t>
      </w:r>
      <w:r>
        <w:rPr>
          <w:rFonts w:cs="PT Astra Serif" w:ascii="PT Astra Serif" w:hAnsi="PT Astra Serif"/>
          <w:bCs/>
          <w:sz w:val="28"/>
          <w:szCs w:val="28"/>
        </w:rPr>
        <w:t xml:space="preserve">№ </w:t>
      </w:r>
      <w:r>
        <w:rPr>
          <w:rFonts w:cs="PT Astra Serif" w:ascii="PT Astra Serif" w:hAnsi="PT Astra Serif"/>
          <w:sz w:val="28"/>
          <w:szCs w:val="28"/>
        </w:rPr>
        <w:t>17; от 03.04.2009 № 25; от 05.02.2010 № 9; от 12.05.2010 № 35-36; от 04.06.2010 № 42; от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13.10.2010 № 84; от 11.05.2011 № 50; от 12.10.2011 № 115; от 12.12.2012 № 138-139; от 11.11.2013 № 144; от 31.03.2014 № 45; от 27.12.2016 № 140; от 28.04.2017 № 31; от 02.03.2018 № 14; от 01.06.2018 № 36; от 0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6.12.2019 № 94; от 07.12.2021 № 89; от 23.12.2022 № 95</w:t>
      </w:r>
      <w:r>
        <w:rPr>
          <w:rFonts w:cs="PT Astra Serif" w:ascii="PT Astra Serif" w:hAnsi="PT Astra Serif"/>
          <w:sz w:val="28"/>
          <w:szCs w:val="28"/>
        </w:rPr>
        <w:t>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в статье 1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части 3 слово «расчётный» заменить словом «лицевы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части 4 слово «Местонахождение» заменить словами «Место нахожде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абзаце втором части 3 статьи 4 слово «содержание» заменить словами «финансовое обеспечение деятельност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5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е 1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части 3 слова «в установленном порядке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часть 4 после слова «увольнение» дополнить словами «государственных гражданских служащих и» и в ней слова «</w:t>
      </w:r>
      <w:r>
        <w:rPr>
          <w:rFonts w:cs="PT Astra Serif" w:ascii="PT Astra Serif" w:hAnsi="PT Astra Serif"/>
          <w:sz w:val="28"/>
          <w:szCs w:val="28"/>
          <w:lang w:eastAsia="ru-RU"/>
        </w:rPr>
        <w:t>открывает                         и закрывает счета Счетной палаты, а также является распорядителем по этим счетам» заменить словами «подписывает финансовые документы, в том числе необходимые для открытия и закрытия счетов Счётной палаты»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в статье 8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пункт 9 части 2 после слов «знаков отличия» дополнить словами «Счётной палат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части 3 слова «При равенстве» заменить словами «В случае равенств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в пункте 2 статьи 10 слово «бюджетах» заменить словом «бюджет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 часть 4 статьи 11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4. В течение десяти рабочих дней со дня поступления поручения Законодательного Собрания или предложения Губернатора Ульяновской области Коллегия Счётной палаты рассматривает его и если оно соответствует компетенции Счётной палаты принимает решение о включении такого поручения или предложения в план деятельности Счётной палаты, а если                     не соответствует – направляет в Законодательное Собрание или Губернатору Ульяновской области мотивированное заключение об этом.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) статью 12 после слов «деятельности Счётной палаты,» дополнить словами «в том числе» и в ней слово «определяются» заменить словом                                     «, определяются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 в статье 14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части 3 слова «и Правительства Ульяновской области, органов исполнительной власти» заменить словами «,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Правительства Ульяновской области и возглавляемых им исполнительных органов», слово «принятия» заменить словом «изда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части 4 слова «Органы исполнительной власти» заменить словами «Исполнительные орган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 в абзаце первом части 2 статьи 16 слова «с момента» заменить словами «со дн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) в статье 2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) часть 1 дополнить словами «и бюджета </w:t>
      </w:r>
      <w:r>
        <w:rPr>
          <w:rFonts w:cs="PT Astra Serif" w:ascii="PT Astra Serif" w:hAnsi="PT Astra Serif"/>
          <w:sz w:val="28"/>
          <w:szCs w:val="28"/>
          <w:lang w:eastAsia="ru-RU"/>
        </w:rPr>
        <w:t>территориального государственного внебюджетного фонд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б) в части 2 слово «совершенствованию» заменить словами «вопросам совершенствова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1) статью 27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после слова «являются» дополнить словами «заместитель Председателя 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sz w:val="28"/>
          <w:szCs w:val="28"/>
        </w:rPr>
        <w:t>31 июля 2023 г.</w:t>
      </w:r>
    </w:p>
    <w:p>
      <w:pPr>
        <w:pStyle w:val="Normal"/>
        <w:tabs>
          <w:tab w:val="clear" w:pos="709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№</w:t>
      </w:r>
      <w:r>
        <w:rPr>
          <w:rFonts w:eastAsia="Times New Roman" w:cs="PT Astra Serif" w:ascii="PT Astra Serif" w:hAnsi="PT Astra Serif"/>
          <w:sz w:val="28"/>
          <w:szCs w:val="28"/>
        </w:rPr>
        <w:t>90-ЗО</w:t>
      </w:r>
    </w:p>
    <w:p>
      <w:pPr>
        <w:pStyle w:val="Normal"/>
        <w:spacing w:lineRule="auto" w:line="240" w:before="0" w:after="200"/>
        <w:jc w:val="center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T Astra Serif" w:hAnsi="PT Astra Serif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01:00Z</dcterms:created>
  <dc:creator>user</dc:creator>
  <dc:description/>
  <cp:keywords/>
  <dc:language>en-US</dc:language>
  <cp:lastModifiedBy>User</cp:lastModifiedBy>
  <cp:lastPrinted>2023-07-26T14:02:00Z</cp:lastPrinted>
  <dcterms:modified xsi:type="dcterms:W3CDTF">2023-08-03T05:51:00Z</dcterms:modified>
  <cp:revision>5</cp:revision>
  <dc:subject/>
  <dc:title>Проект</dc:title>
</cp:coreProperties>
</file>