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  <w:t>ЗАКОН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eastAsia="Calibri" w:cs="PT Astra Serif" w:ascii="PT Astra Serif" w:hAnsi="PT Astra Serif"/>
          <w:b/>
          <w:sz w:val="28"/>
          <w:szCs w:val="28"/>
        </w:rPr>
        <w:t>УЛЬЯНОВСКОЙ ОБЛАСТИ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й в отдельные законодательные акты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 Законодательным Собранием Ульяновской области 26 июля 2023 года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1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о второе предложение части 9 статьи 30 Закона Ульяновской</w:t>
        <w:br/>
        <w:t>области от 1 августа 2007 года № 108-ЗО «О выборах глав муниципальных</w:t>
        <w:br/>
        <w:t>образований Ульяновской области» («Ульяновская правда» от 04.08.2007</w:t>
        <w:br/>
        <w:t>№ 64-65; от 13.11.2007 № 96; от 27.06.2008 № 53; от 15.10.2008 № 84;</w:t>
        <w:br/>
        <w:t>от 30.04.2009 № 33; от 05.06.2009 № 43-44; от 11.06.2009 № 45-46; от 08.07.2009</w:t>
        <w:br/>
        <w:t>№ 54; от 22.07.2009 № 59; от 07.10.2009 № 81; от 04.12.2009 № 97;</w:t>
        <w:br/>
        <w:t>от 30.12.2009 № 104; от 16.03.2011 № 27; от 12.08.2011 № 89; от 04.07.2012</w:t>
        <w:br/>
        <w:t>№ 69; от 07.12.2012 № 136; от 08.05.2013 № 48; от 05.06.2013 № 59;</w:t>
        <w:br/>
        <w:t>от 11.11.2013 № 144; от 31.12.2013 № 174; от 11.03.2014 № 34; от 31.03.2014</w:t>
        <w:br/>
        <w:t>№ 45; от 24.04.2014 № 59; от 05.06.2014 № 80; от 04.12.2014 № 177-178;</w:t>
        <w:br/>
        <w:t>от 31.12.2014 № 196; от 12.03.2015 № 30; от 07.12.2015 № 170; от 30.12.2015</w:t>
        <w:br/>
        <w:t>№ 192; от 08.07.2016 № 91; от 12.07.2016 № 92; от 14.02.2017 № 11;</w:t>
        <w:br/>
        <w:t>от 02.03.2018 № 14; от 01.06.2018 № 36; от 28.12.2018 № 97; от 15.03.2019</w:t>
        <w:br/>
        <w:t>№ 18; от 01.10.2019 № 74; от 12.01.2021 № 1; от 13.04.2021 № 25; от 07.05.2021</w:t>
        <w:br/>
        <w:t>№ 31; от 04.06.2021 № 38; от 25.06.2021 № 43; от 04.10.2022 № 73;</w:t>
        <w:br/>
        <w:t>от 13.12.2022 № 92; от 28.04.2023 № 33) изменение, заменив в нём слова «стационарного лечебно-профилактического учреждения, в котором кандидат находится на излечении» словами «медицинской организации, оказывающей медицинскую помощь в стационарных условиях, в которой кандидат находится на лечении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  <w:lang w:val="en-US"/>
        </w:rPr>
      </w:pPr>
      <w:r>
        <w:rPr>
          <w:rFonts w:cs="PT Astra Serif" w:ascii="PT Astra Serif" w:hAnsi="PT Astra Serif"/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2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exact" w:line="50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о второе предложение абзаца первого части 6 статьи 39 Закона</w:t>
        <w:br/>
        <w:t>Ульяновской области от 1 августа 2007 года № 109-ЗО «О выборах депутатов</w:t>
        <w:br/>
        <w:t>представительных органов муниципальных образований Ульяновской области»</w:t>
        <w:br/>
        <w:t>(«Ульяновская правда» от 04.08.2007 № 64-65; от 13.11.2007 № 96;</w:t>
        <w:br/>
        <w:t>от 27.06.2008 № 53; от 18.07.2008 № 58; от 15.10.2008 № 84; от 30.04.2009</w:t>
        <w:br/>
        <w:t>№ 33; от 05.06.2009 № 43-44; от 11.06.2009 № 45-46; от 08.07.2009 № 54;</w:t>
        <w:br/>
        <w:t>от 22.07.2009 № 59; от 02.10.2009 № 80; от 07.10.2009 № 81; от 04.12.2009</w:t>
        <w:br/>
        <w:t>№ 97; от 30.12.2009 № 104; от 16.03.2011 № 27; от 12.08.2011 № 89;</w:t>
        <w:br/>
        <w:t>от 07.10.2011 № 113; от 04.07.2012 № 69; от 07.12.2012 № 136; от 08.05.2013</w:t>
        <w:br/>
        <w:t>№ 48; от 05.06.2013 № 59; от 11.11.2013 № 144; от 31.12.2013 № 174;</w:t>
        <w:br/>
        <w:t>от 11.03.2014 № 34; от 31.03.2014 № 45; от 24.04.2014 № 59; от 05.06.2014</w:t>
        <w:br/>
        <w:t>№ 80; от 04.12.2014 № 177-178; от 31.12.2014 № 196; от 05.03.2015 № 28;</w:t>
        <w:br/>
        <w:t>от 12.03.2015 № 30; от 14.05.2015 № 62; от 07.12.2015 № 170; от 30.12.2015</w:t>
        <w:br/>
        <w:t>№ 192; от 12.05.2016 № 60-61; от 08.07.2016 № 91; от 12.07.2016 № 92;</w:t>
        <w:br/>
        <w:t>от 14.02.2017 № 11; от 02.03.2018 № 14; от 01.06.2018 № 36; от 28.12.2018</w:t>
        <w:br/>
        <w:t>№ 97; от 15.03.2019 № 18; от 01.10.2019 № 74; от 27.12.2019 № 100;</w:t>
        <w:br/>
        <w:t>от 29.05.2020 № 37; от 12.01.2021 № 1; от 13.04.2021 № 25; от 07.05.2021 № 31;</w:t>
        <w:br/>
        <w:t>от 04.06.2021 № 38; от 25.06.2021 № 43; от 04.10.2022 № 73; от 13.12.2022</w:t>
        <w:br/>
        <w:t>№ 92; от 28.04.2023 № 33) изменение, заменив в нём слова «стационарного лечебно-профилактического учреждения, в котором кандидат находится</w:t>
        <w:br/>
        <w:t>на излечении» словами «медицинской организации, оказывающей медицинскую помощь в стационарных условиях, в которой кандидат находится на лечении»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42"/>
          <w:szCs w:val="42"/>
        </w:rPr>
      </w:pPr>
      <w:r>
        <w:rPr>
          <w:rFonts w:cs="PT Astra Serif" w:ascii="PT Astra Serif" w:hAnsi="PT Astra Serif"/>
          <w:sz w:val="42"/>
          <w:szCs w:val="42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3</w:t>
      </w:r>
    </w:p>
    <w:p>
      <w:pPr>
        <w:pStyle w:val="Normal"/>
        <w:jc w:val="both"/>
        <w:rPr>
          <w:rFonts w:ascii="PT Astra Serif" w:hAnsi="PT Astra Serif" w:cs="PT Astra Serif"/>
          <w:sz w:val="42"/>
          <w:szCs w:val="42"/>
        </w:rPr>
      </w:pPr>
      <w:r>
        <w:rPr>
          <w:rFonts w:cs="PT Astra Serif" w:ascii="PT Astra Serif" w:hAnsi="PT Astra Serif"/>
          <w:sz w:val="42"/>
          <w:szCs w:val="4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о второе предложение части 9 статьи 27 Закона Ульяновской</w:t>
        <w:br/>
        <w:t>области от 28 июня 2012 года № 77-ЗО «О выборах Губернатора Ульяновской</w:t>
        <w:br/>
        <w:t>области» («Ульяновская правда» от 29.06.2012 № 67; от 07.12.2012 № 136;</w:t>
        <w:br/>
        <w:t>от 08.02.2013 № 14; от 08.05.2013 № 48; от 05.06.2013 № 59; от 31.12.2013</w:t>
        <w:br/>
        <w:t>№ 174; от 11.03.2014 № 34; от 31.03.2014 № 45; от 24.04.2014 № 59;</w:t>
        <w:br/>
        <w:t>от 05.06.2014 № 80; от 04.12.2014 № 177-178; от 12.03.2015 № 30; от 07.12.2015</w:t>
        <w:br/>
        <w:t>№ 170; от 30.12.2015 № 192; от 12.05.2016 № 60-61; от 08.07.2016 № 91;</w:t>
        <w:br/>
        <w:t>от 12.07.2016 № 92; от 14.02.2017 № 11; от 02.03.2018 № 14; от 01.06.2018</w:t>
        <w:br/>
        <w:t>№ 36; от 28.12.2018 № 97; от 15.03.2019 № 18; от 01.10.2019 № 74;</w:t>
        <w:br/>
        <w:t>от 12.01.2021 № 1; от 13.04.2021 № 25; от 30.04.2021 № 30; от 07.05.2021 № 31;</w:t>
        <w:br/>
        <w:t>от 04.06.2021 № 38; от 25.06.2021 № 43; от 04.10.2022 № 73; от 13.12.2022</w:t>
        <w:br/>
        <w:t>№ 92; от 28.04.2023 № 33) изменение, заменив в нём слова «стационарного лечебно-профилактического учреждения, в котором кандидат находится</w:t>
        <w:br/>
        <w:t>на излечении» словами «медицинской организации, оказывающей медицинскую помощь в стационарных условиях, в которой кандидат находится на лечении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4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о второе предложение части 8 статьи 33 Закона Ульяновской</w:t>
        <w:br/>
        <w:t>области от 20 июля 2012 года № 102-ЗО «О выборах депутатов</w:t>
        <w:br/>
        <w:t>Законодательного Собрания Ульяновской области» («Ульяновская правда»</w:t>
        <w:br/>
        <w:t>от 24.07.2012 № 78; от 07.12.2012 № 136; от 05.03.2013 № 24; от 08.05.2013</w:t>
        <w:br/>
        <w:t>№ 48; от 05.06.2013 № 59; от 31.12.2013 № 174; от 11.03.2014 № 34;</w:t>
        <w:br/>
        <w:t>от 31.03.2014 № 45; от 24.04.2014 № 59; от 07.08.2014 № 114; от 12.03.2015</w:t>
        <w:br/>
        <w:t>№ 30; от 07.12.2015 № 170; от 30.12.2015 № 192; от 12.05.2016 № 60-61;</w:t>
        <w:br/>
        <w:t>от 08.07.2016 № 91; от 12.07.2016 № 92; от 27.12.2016 № 140; от 14.02.2017</w:t>
        <w:br/>
        <w:t>№ 11; от 02.03.2018 № 14; от 27.04.2018 № 29; от 01.06.2018 № 36;</w:t>
        <w:br/>
        <w:t>от 28.12.2018 № 97; от 15.03.2019 № 18; от 01.10.2019 № 74; от 12.01.2021 № 1;</w:t>
        <w:br/>
        <w:t>от 13.04.2021 № 25; от 07.05.2021 № 31;</w:t>
      </w:r>
      <w:r>
        <w:rPr>
          <w:rFonts w:cs="Arial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т 04.06.2021 № 38; от 25.06.2021</w:t>
        <w:br/>
        <w:t>№ 43; от 04.10.2022 № 73; от 13.12.2022 № 92; от 28.04.2023 № 33) изменение, заменив в нём слова «стационарного лечебно-профилактического учреждения, в котором кандидат находится на излечении» словами «медицинской организации, оказывающей медицинскую помощь в стационарных условиях,</w:t>
        <w:br/>
        <w:t>в которой кандидат находится на лечении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Губернатор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ab/>
        <w:tab/>
        <w:tab/>
        <w:tab/>
        <w:tab/>
        <w:tab/>
      </w:r>
      <w:r>
        <w:rPr>
          <w:rFonts w:cs="PT Astra Serif" w:ascii="PT Astra Serif" w:hAnsi="PT Astra Serif"/>
          <w:b/>
          <w:bCs/>
          <w:sz w:val="28"/>
          <w:szCs w:val="28"/>
        </w:rPr>
        <w:t>А.Ю.Русских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31 июля 2023 г.</w:t>
      </w:r>
    </w:p>
    <w:p>
      <w:pPr>
        <w:pStyle w:val="Normal"/>
        <w:tabs>
          <w:tab w:val="clear" w:pos="720"/>
          <w:tab w:val="center" w:pos="4960" w:leader="none"/>
          <w:tab w:val="left" w:pos="7335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cs="PT Astra Serif" w:ascii="PT Astra Serif" w:hAnsi="PT Astra Serif"/>
          <w:sz w:val="28"/>
          <w:szCs w:val="28"/>
        </w:rPr>
        <w:t>89-ЗО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4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3:04:00Z</dcterms:created>
  <dc:creator/>
  <dc:description/>
  <cp:keywords/>
  <dc:language>en-US</dc:language>
  <cp:lastModifiedBy>User</cp:lastModifiedBy>
  <cp:lastPrinted>2023-07-26T12:49:00Z</cp:lastPrinted>
  <dcterms:modified xsi:type="dcterms:W3CDTF">2023-08-03T07:30:00Z</dcterms:modified>
  <cp:revision>10</cp:revision>
  <dc:subject/>
  <dc:title/>
</cp:coreProperties>
</file>