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>«</w:t>
      </w:r>
      <w:bookmarkStart w:id="0" w:name="_Hlk112314655"/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</w:t>
      </w:r>
      <w:bookmarkStart w:id="1" w:name="_Hlk88064410"/>
      <w:r>
        <w:rPr>
          <w:rFonts w:cs="PT Astra Serif" w:ascii="PT Astra Serif" w:hAnsi="PT Astra Serif"/>
          <w:b/>
          <w:bCs/>
          <w:sz w:val="28"/>
          <w:szCs w:val="28"/>
        </w:rPr>
        <w:t>по организации</w:t>
        <w:br/>
        <w:t>на территории Ульяновской области мероприятий при осуществлении деятельности по обращению с животными без владельцев</w:t>
      </w:r>
      <w:bookmarkEnd w:id="0"/>
      <w:bookmarkEnd w:id="1"/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Ульяновской области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</w:t>
        <w:br/>
        <w:t>на территории Ульяновской области мероприятий при осуществлении деятельности по обращению с животными без владельцев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</w:rPr>
        <w:t xml:space="preserve"> (далее – Законопроект) </w:t>
      </w:r>
      <w:r>
        <w:rPr>
          <w:rFonts w:cs="PT Astra Serif" w:ascii="PT Astra Serif" w:hAnsi="PT Astra Serif"/>
          <w:sz w:val="28"/>
          <w:szCs w:val="28"/>
        </w:rPr>
        <w:t xml:space="preserve">разработан в целях приведения в соответствие с </w:t>
      </w:r>
      <w:bookmarkStart w:id="2" w:name="_Hlk112315658"/>
      <w:r>
        <w:rPr>
          <w:rFonts w:cs="PT Astra Serif" w:ascii="PT Astra Serif" w:hAnsi="PT Astra Serif"/>
          <w:sz w:val="28"/>
          <w:szCs w:val="28"/>
        </w:rPr>
        <w:t>Федеральным законом</w:t>
      </w:r>
      <w:bookmarkEnd w:id="2"/>
      <w:r>
        <w:rPr>
          <w:rFonts w:cs="PT Astra Serif" w:ascii="PT Astra Serif" w:hAnsi="PT Astra Serif"/>
          <w:sz w:val="28"/>
          <w:szCs w:val="28"/>
        </w:rPr>
        <w:br/>
        <w:t>от 21.12.2021 № 414-ФЗ «Об общих принципах организации публичной власти</w:t>
        <w:br/>
        <w:t>в субъектах Российской Федерации», Уставом Ульяновской области, утверждённым постановлением Законодательного Собрания Ульяновской области от 19.05.2005 № 31/311 «Об Уставе Ульяновской области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Законопроектом вносятся изменения в части уточнения оснований</w:t>
        <w:br/>
        <w:t>и порядка изъятия полномочий, связанных с наделением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Федеральным законом </w:t>
      </w:r>
      <w:bookmarkStart w:id="3" w:name="_Hlk112747942"/>
      <w:r>
        <w:rPr>
          <w:rFonts w:cs="PT Astra Serif" w:ascii="PT Astra Serif" w:hAnsi="PT Astra Serif"/>
          <w:bCs/>
          <w:sz w:val="28"/>
          <w:szCs w:val="28"/>
        </w:rPr>
        <w:t>от 21.12.2021 № 414-ФЗ «Об общих принципах организации публичной власти в субъектах Российской Федерации»</w:t>
      </w:r>
      <w:bookmarkEnd w:id="3"/>
      <w:r>
        <w:rPr>
          <w:rFonts w:cs="PT Astra Serif" w:ascii="PT Astra Serif" w:hAnsi="PT Astra Serif"/>
          <w:bCs/>
          <w:sz w:val="28"/>
          <w:szCs w:val="28"/>
        </w:rPr>
        <w:t xml:space="preserve"> определены основания и порядок изъятия полномочий, переданных для осуществления органам государственной власти субъекта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Законопроектом определяются следующие основания для изъятия</w:t>
        <w:br/>
        <w:t>у администраций переданных государственных полномочий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)</w:t>
        <w:tab/>
        <w:t>неоднократное неисполнение или ненадлежащее исполнение администрациями государственных полномоч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2)</w:t>
        <w:tab/>
        <w:t>нецелесообразность дальнейшего осуществления администрациями государственных полномочий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3)</w:t>
        <w:tab/>
        <w:t>взаимное соглашение администраций и Правительства Ульяновской области о необходимости изъятия государственных полномочий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ключается пункт прекращения администрациями переданных полномочий вследствие невозможности надлежащего исполнения ими государственных полномочий по причинам экономического, социального</w:t>
        <w:br/>
        <w:t>или юридического характера, в том числе в случае непредоставления субвенций</w:t>
        <w:br/>
        <w:t>и материальных ресурсов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Также законопроектом уточняется, что государственные полномочия</w:t>
        <w:br/>
        <w:t>у администраций изымаются законом Ульяновской области, который вступает</w:t>
        <w:br/>
        <w:t>в силу с начала очередного финансового год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Уставом Ульяновской области определено, что при наделении органов местного самоуправления отдельными государственными полномочиями Ульяновской области, соответствующие исполнительные органы Ульяновской области </w:t>
      </w:r>
      <w:bookmarkStart w:id="4" w:name="_Hlk129694345"/>
      <w:r>
        <w:rPr>
          <w:rFonts w:cs="PT Astra Serif" w:ascii="PT Astra Serif" w:hAnsi="PT Astra Serif"/>
          <w:bCs/>
          <w:sz w:val="28"/>
          <w:szCs w:val="28"/>
        </w:rPr>
        <w:t>осуществляют государственный контроль за качеством</w:t>
        <w:br/>
        <w:t>и эффективностью осуществления органами местного самоуправления указанных полномочий</w:t>
      </w:r>
      <w:bookmarkEnd w:id="4"/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Законопроектом вносятся изменения в обязанности исполнительного органа Ульяновской области, осуществляющего государственное управление</w:t>
        <w:br/>
        <w:t xml:space="preserve">в сфере ветеринарии, помимо осуществления контроля за полнотой и качеством </w:t>
      </w:r>
      <w:bookmarkStart w:id="5" w:name="_Hlk129695557"/>
      <w:r>
        <w:rPr>
          <w:rFonts w:cs="PT Astra Serif" w:ascii="PT Astra Serif" w:hAnsi="PT Astra Serif"/>
          <w:bCs/>
          <w:sz w:val="28"/>
          <w:szCs w:val="28"/>
        </w:rPr>
        <w:t xml:space="preserve">осуществления органами местного самоуправления указанных </w:t>
      </w:r>
      <w:bookmarkEnd w:id="5"/>
      <w:r>
        <w:rPr>
          <w:rFonts w:cs="PT Astra Serif" w:ascii="PT Astra Serif" w:hAnsi="PT Astra Serif"/>
          <w:bCs/>
          <w:sz w:val="28"/>
          <w:szCs w:val="28"/>
        </w:rPr>
        <w:t xml:space="preserve">полномочий, дополнить контролем за эффективностью осуществления органами местного самоуправления указанных полномоч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</w:t>
      </w:r>
      <w:r>
        <w:rPr>
          <w:rFonts w:cs="PT Astra Serif" w:ascii="PT Astra Serif" w:hAnsi="PT Astra Serif"/>
          <w:iCs/>
          <w:spacing w:val="-4"/>
          <w:sz w:val="28"/>
          <w:szCs w:val="28"/>
        </w:rPr>
        <w:t>роект разработан начальником отдела правового обеспечения, делопроизводства и работы с обращениями граждан и организаций Агентства ветеринарии Ульяновской области Н.Н.Каракозовой.</w:t>
      </w:r>
    </w:p>
    <w:p>
      <w:pPr>
        <w:pStyle w:val="Normal"/>
        <w:jc w:val="both"/>
        <w:rPr>
          <w:rFonts w:ascii="PT Astra Serif" w:hAnsi="PT Astra Serif" w:cs="PT Astra Serif"/>
          <w:iCs/>
          <w:spacing w:val="-4"/>
          <w:sz w:val="28"/>
          <w:szCs w:val="28"/>
        </w:rPr>
      </w:pPr>
      <w:r>
        <w:rPr>
          <w:rFonts w:cs="PT Astra Serif" w:ascii="PT Astra Serif" w:hAnsi="PT Astra Serif"/>
          <w:iCs/>
          <w:spacing w:val="-4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ветеринарии Ульяновск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ласти – главный государственный ветеринарны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</w:tabs>
        <w:autoSpaceDE w:val="false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инспектор Ульяновской области                                                          Н.И.Пелевин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27:00Z</dcterms:created>
  <dc:creator>user</dc:creator>
  <dc:description/>
  <cp:keywords/>
  <dc:language>en-US</dc:language>
  <cp:lastModifiedBy>User</cp:lastModifiedBy>
  <cp:lastPrinted>2023-06-23T15:17:00Z</cp:lastPrinted>
  <dcterms:modified xsi:type="dcterms:W3CDTF">2023-06-23T11:17:00Z</dcterms:modified>
  <cp:revision>3</cp:revision>
  <dc:subject/>
  <dc:title/>
</cp:coreProperties>
</file>