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3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Ульяновскому областному Фонду защиты животных «Флора и Лавра», Федеральному государственному бюджетному образовательному учреждению высшего образования «Ульяновский государственный университет», муниципальному бюджетному учреждению «Спортивная школа № 9» </w:t>
        <w:br/>
        <w:t>не повлечёт возникновение дополнительных расходов для бюджета Ульяновской области, а также не приведётк выпадающим доходам областного бюджета на 2023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Митрофанова Наталья Анатольевна</cp:lastModifiedBy>
  <cp:lastPrinted>2023-02-11T13:00:00Z</cp:lastPrinted>
  <dcterms:modified xsi:type="dcterms:W3CDTF">2023-02-11T09:01:00Z</dcterms:modified>
  <cp:revision>2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