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равовом регулировании отдельных вопросов в сфере патриотического воспитания граждан»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PT Astra Serif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eastAsia="Arial Unicode MS" w:cs="PT Astra Serif" w:ascii="PT Astra Serif" w:hAnsi="PT Astra Serif"/>
          <w:bCs/>
          <w:sz w:val="28"/>
          <w:szCs w:val="28"/>
          <w:lang w:eastAsia="ar-SA"/>
        </w:rPr>
        <w:t>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(далее – законопроект) разработан с целью приведения положений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Закона Ульяновской области </w:t>
        <w:br/>
      </w:r>
      <w:r>
        <w:rPr>
          <w:rFonts w:cs="PT Astra Serif" w:ascii="PT Astra Serif" w:hAnsi="PT Astra Serif"/>
          <w:sz w:val="28"/>
          <w:szCs w:val="28"/>
        </w:rPr>
        <w:t>от 29 декабря 2014 года № 221-ЗО «О правовом регулировании отдельных вопросов в сфере патриотического воспитания граждан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(далее – Закон  № 221-ЗО)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» в соответствие с Федеральным законом </w:t>
      </w:r>
      <w:r>
        <w:rPr>
          <w:rFonts w:cs="PT Astra Serif" w:ascii="PT Astra Serif" w:hAnsi="PT Astra Serif"/>
          <w:sz w:val="28"/>
          <w:szCs w:val="28"/>
        </w:rPr>
        <w:t>от 21.12.2021 № 414-ФЗ «Об общих принципах организации публичной власти в субъектах Российской Федерации» и Уставом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мет правового регулирования настоящего законопроекта – общественные отношения, возникающие в сфере патриотического воспитания гражда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предусматривается внесение изменений в части приведения наименования исполнительных органов Ульяновской области в сферах культуры, образования и молодежной политики, физической культуры и спорта в соответствие </w:t>
      </w:r>
      <w:r>
        <w:rPr>
          <w:rFonts w:cs="PT Astra Serif"/>
          <w:sz w:val="28"/>
          <w:szCs w:val="28"/>
        </w:rPr>
        <w:t>с положениями  Федерального закона от 21.12.2021</w:t>
        <w:br/>
        <w:t xml:space="preserve"> № 414-ФЗ «Об общих принципах организации публичной власти в субъектах Российской Федерации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ункты 1 и 2 статьи 3 Закона № 221-ЗО, определяющие полномочия Губернатора Ульяновской области, приводятся в соответствие с положениями части 1 статьи 21 Устава Ульян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в  настоящее время организационно-методическую работу </w:t>
        <w:br/>
        <w:t>по патриотическому, духовно-нравственному воспитанию детей и допризывной подготовки несовершеннолетних граждан в Ульяновской области осуществляет областное государственное бюджетное учреждение «Центр патриотического воспитания Ульяновской области» в связи с чем в статье 6 уточняется  организационно-правовая форма действующего государственного учреждения в сфере патриотического воспита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еменова Н.В. – Министр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Назырова А.М. – начальник отдела правового обеспечения Министерства просвещения и воспитания Ульяновской области;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3182"/>
        <w:gridCol w:w="2293"/>
      </w:tblGrid>
      <w:tr>
        <w:trPr>
          <w:trHeight w:val="1079" w:hRule="atLeast"/>
        </w:trPr>
        <w:tc>
          <w:tcPr>
            <w:tcW w:w="4774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22:00Z</dcterms:created>
  <dc:creator>Тестовая</dc:creator>
  <dc:description/>
  <cp:keywords/>
  <dc:language>en-US</dc:language>
  <cp:lastModifiedBy>User</cp:lastModifiedBy>
  <cp:lastPrinted>2023-02-17T11:39:00Z</cp:lastPrinted>
  <dcterms:modified xsi:type="dcterms:W3CDTF">2023-05-19T07:34:00Z</dcterms:modified>
  <cp:revision>4</cp:revision>
  <dc:subject/>
  <dc:title>ПОЯСНИТЕЛЬНАЯ ЗАПИСКА</dc:title>
</cp:coreProperties>
</file>