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sz w:val="28"/>
        </w:rPr>
        <w:t xml:space="preserve">Закон Ульяновской области «О соглашениях 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об осуществлении международных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</w:rPr>
        <w:t>и внешнеэкономических связей Ульяновской области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соглашениях об осуществлении международных </w:t>
        <w:br/>
        <w:t>и внешнеэкономических связей Ульяновской области» (далее – законопроект) разработан в целях приведения Закона Ульяновской области от 6 апреля</w:t>
        <w:br/>
        <w:t>2016 года № 37-ЗО «О соглашениях об осуществлении международных</w:t>
        <w:br/>
        <w:t>и внешнеэкономических связей Ульяновской области» в соответствие с Уставом Ульян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регулирующего воздействия законопроекта </w:t>
        <w:br/>
        <w:t xml:space="preserve">не требуется, так как его содержание не затрагивает вопросы осуществления предпринимательской и инвестиционной 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социально-экономической эффективности законопроекта не требуется, положения законопроекта не направлены </w:t>
        <w:br/>
        <w:t xml:space="preserve">на изменение или отмену мер социальной поддержки (социальной защиты) </w:t>
        <w:br/>
        <w:t>и не предусматривает изменение порядка и условий предоставления гражданам мер социальной поддержки (социальной защиты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азработан </w:t>
      </w:r>
      <w:r>
        <w:rPr>
          <w:rFonts w:eastAsia="Calibri" w:cs="PT Astra Serif" w:ascii="PT Astra Serif" w:hAnsi="PT Astra Serif"/>
          <w:sz w:val="28"/>
          <w:szCs w:val="28"/>
        </w:rPr>
        <w:t>консультантом управления внешних связей администрации Губернатора Ульяновской области Хаймурзиной Ириной Дмитриевной, тел. 58-92-03.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Начальник управления внешних связей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Е.Е. Миллер</w:t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eastAsia="Calibri" w:cs="PT Astra Serif" w:ascii="PT Astra Serif" w:hAnsi="PT Astra Serif"/>
          <w:sz w:val="20"/>
          <w:szCs w:val="20"/>
        </w:rPr>
        <w:t>Хаймурзина Ирина Дмитриевна</w:t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  <w:t>58-92-03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volkova_iv</dc:creator>
  <dc:description/>
  <cp:keywords/>
  <dc:language>en-US</dc:language>
  <cp:lastModifiedBy>Дьяченко Анастасия Сергеевна</cp:lastModifiedBy>
  <cp:lastPrinted>2023-04-17T09:42:00Z</cp:lastPrinted>
  <dcterms:modified xsi:type="dcterms:W3CDTF">2023-04-17T05:42:00Z</dcterms:modified>
  <cp:revision>27</cp:revision>
  <dc:subject/>
  <dc:title>ПОЯСНИТЕЛЬНАЯ ЗАПИСКА</dc:title>
</cp:coreProperties>
</file>