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sz w:val="28"/>
        </w:rPr>
        <w:t xml:space="preserve">Закон Ульяновской области «О соглашениях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об осуществлении международ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</w:rPr>
        <w:t>и внешнеэкономических связей Ульяновской област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соглашениях об осуществлении международных </w:t>
        <w:br/>
        <w:t xml:space="preserve">и внешнеэкономических связей Ульяновской области» потребует внесение изменения в постановление Губернатора Ульяновской области от 14.06.2016 </w:t>
        <w:br/>
        <w:t xml:space="preserve">№ 64 «Об утверждении Порядка рассмотрения и согласования предложений </w:t>
        <w:br/>
        <w:t>о заключении соглашений и подготовки проектов соглашений об осуществлении международных и внешнеэкономических связей Ульяновской области».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Хаймурзина Ирина Дмитриевна</w:t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58-92-03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volkova_iv</dc:creator>
  <dc:description/>
  <cp:keywords/>
  <dc:language>en-US</dc:language>
  <cp:lastModifiedBy>Токарева Ирина Дмитриевна</cp:lastModifiedBy>
  <cp:lastPrinted>2023-03-15T16:30:00Z</cp:lastPrinted>
  <dcterms:modified xsi:type="dcterms:W3CDTF">2023-03-20T07:02:00Z</dcterms:modified>
  <cp:revision>25</cp:revision>
  <dc:subject/>
  <dc:title>ПОЯСНИТЕЛЬНАЯ ЗАПИСКА</dc:title>
</cp:coreProperties>
</file>