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bookmarkStart w:id="0" w:name="_Hlk127285305"/>
      <w:bookmarkEnd w:id="0"/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 внесении изменения в статью 2 Закона Ульяновской области </w:t>
        <w:br/>
        <w:t xml:space="preserve">«О старостах сельских населённых пунктов (сельских старостах) </w:t>
        <w:br/>
        <w:t>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bCs w:val="false"/>
          <w:sz w:val="28"/>
          <w:szCs w:val="28"/>
        </w:rPr>
      </w:r>
      <w:bookmarkStart w:id="1" w:name="_Hlk127285305"/>
      <w:bookmarkStart w:id="2" w:name="_Hlk127285305"/>
      <w:bookmarkEnd w:id="2"/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Ульяновской области «О внесении изменения </w:t>
        <w:br/>
        <w:t>в статью 2 Закона Ульяновской области «О старостах сельских населённых пунктов (сельских старостах) в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3" w:name="_Hlk127285225"/>
      <w:bookmarkStart w:id="4" w:name="_Hlk127285225"/>
      <w:bookmarkEnd w:id="4"/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убернатора Ульяновской области                                                      А.А.Буторин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  <w:bookmarkStart w:id="5" w:name="_Hlk127285225"/>
      <w:bookmarkStart w:id="6" w:name="_Hlk127285225"/>
      <w:bookmarkEnd w:id="6"/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06:00Z</dcterms:created>
  <dc:creator>cron</dc:creator>
  <dc:description/>
  <dc:language>en-US</dc:language>
  <cp:lastModifiedBy>User</cp:lastModifiedBy>
  <cp:lastPrinted>2021-12-03T15:00:00Z</cp:lastPrinted>
  <dcterms:modified xsi:type="dcterms:W3CDTF">2023-04-03T07:06:00Z</dcterms:modified>
  <cp:revision>2</cp:revision>
  <dc:subject/>
  <dc:title>ФИНАНСОВО-ЭКОНОМИЧЕСКОЕ ОБОСНОВАНИЕ</dc:title>
</cp:coreProperties>
</file>