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tabs>
          <w:tab w:val="clear" w:pos="708"/>
          <w:tab w:val="left" w:pos="698" w:leader="none"/>
          <w:tab w:val="center" w:pos="4819" w:leader="none"/>
        </w:tabs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" w:leader="none"/>
          <w:tab w:val="center" w:pos="4819" w:leader="none"/>
        </w:tabs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" w:leader="none"/>
          <w:tab w:val="center" w:pos="4819" w:leader="none"/>
        </w:tabs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" w:leader="none"/>
          <w:tab w:val="center" w:pos="4819" w:leader="none"/>
        </w:tabs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" w:leader="none"/>
          <w:tab w:val="center" w:pos="4819" w:leader="none"/>
        </w:tabs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" w:leader="none"/>
          <w:tab w:val="center" w:pos="4819" w:leader="none"/>
        </w:tabs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и о признании утратившими силу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тдельных положений законодательных актов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19 апреля 2023 год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</w:t>
        <w:br/>
        <w:t>№ 84; от 30.04.2009 № 33; от 05.06.2009 № 43-44; от 11.06.2009 № 45-46;</w:t>
        <w:br/>
        <w:t>от 08.07.2009 № 54; от 22.07.2009 № 59; от 02.10.2009 № 80; от 07.10.2009</w:t>
        <w:br/>
        <w:t>№ 81; от 04.12.2009 № 97; от 30.12.2009 № 104; от 16.03.2011 № 27;</w:t>
        <w:br/>
        <w:t>от 12.08.2011 № 89; от 07.10.2011 № 113; от 04.07.2012 № 69; от 07.12.2012</w:t>
        <w:br/>
        <w:t>№ 136; от 08.05.2013 № 48; от 05.06.2013 № 59; от 11.11.2013 № 144;</w:t>
        <w:br/>
        <w:t>от 31.12.2013 № 174; от 11.03.2014 № 34; от 31.03.2014 № 45; от 24.04.2014</w:t>
        <w:br/>
        <w:t>№ 59; от 05.06.2014 № 80; от 04.12.2014 № 177-178; от 31.12.2014 № 196;</w:t>
        <w:br/>
        <w:t>от 05.03.2015 № 28; от 12.03.2015 № 30; от 14.05.2015 № 62; от 07.12.2015</w:t>
        <w:br/>
        <w:t>№ 170; от 30.12.2015 № 192; от 12.05.2016 № 60-61; от 08.07.2016 № 91;</w:t>
        <w:br/>
        <w:t>от 12.07.2016 № 92; от 14.02.2017 № 11; от 02.03.2018 № 14; от 01.06.2018</w:t>
        <w:br/>
        <w:t>№ 36; от 28.12.2018 № 97; от 15.03.2019 № 18; от 01.10.2019 № 74;</w:t>
        <w:br/>
        <w:t>от 27.12.2019 № 100; от 29.05.2020 № 37; от 12.01.2021 № 1; от 13.04.2021</w:t>
        <w:br/>
        <w:t>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 № 43;</w:t>
        <w:br/>
        <w:t>от 04.10.2022 № 73; от 13.12.2022 № 92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и 8 и 9 статьи 38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8. Список кандидатов состоит из территориальных групп кандидатов, охватывающих всю территорию единого избирательного окр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аждая территориальная группа кандидатов должна соответствовать территориям одного или двух граничащих между собой одномандатных (многомандатных) избирательных округов, образованных в соответствии</w:t>
        <w:br/>
        <w:t>со статьёй 13 настоящего Закона. При определении территориальных групп кандидатов разделение территории одномандатного (многомандатного) избирательного округа не допуск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ерриториальные группы кандидатов и их номера определяются избирательным объединением самостоятель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Число территориальных групп кандидатов определяется решением выдвинувшего список кандидатов избирательного объединения и не может составлять менее половины от установленного числа одномандатных (многомандатных) избирательных округов или превышать 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каждую территориальную группу кандидатов должно быть включено не менее двух и не более трёх кандид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 В списке кандидатов указываются номера территориальных групп кандидатов, а также номера и наименования одномандатных (многомандатных) избирательных округов, которым соответствует каждая из территориальных групп кандидатов.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7 статьи 77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абзац третий признать утратившим си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абзац четвёртый после слов «указанных в» дополнить словами «абзаце первом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части 11 статьи 85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абзаце первом слова «в пределах общемуниципальной части списка кандидатов и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абзац второй признать утратившим си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в статье 87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и 4 и 5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. После распределения депутатских мандатов в порядке, предусмотренном частями 2, 3 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й статьи, производится</w:t>
        <w:br/>
        <w:t>их распределение внутри каждого списка кандидатов между территориальными группами кандид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 Депутатские мандаты, причитающиеся списку кандидатов, распределяются внутри списка кандидатов между территориальными группами кандидатов поочерёдно по одному в порядке уменьшения числа голосов избирателей, поданных за список кандидатов на территории, соответствующей данной территориальной группе кандид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равном числе голосов избирателей, поданных за список кандидатов на территории, соответствующей данной территориальной группе кандидатов, преимущество отдаётся той территориальной группе кандидатов, которой соответствует территория с меньшим числом избирателей.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6 слова «пунктом 3 части» заменить словом «частью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в статье 91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2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 втором предложении абзаца первого слова «часть списка» заменить словами «территориальную группу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абзаце втором слова «соответствующей части списка» заменить словами</w:t>
        <w:br/>
        <w:t>«соответствующей территориальной группе», слова «иной части списка» заменить словами «иной территориальной группы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ях 4 и 5 слова «первому из не получивших депутатские мандаты зарегистрированному кандидату из общемуниципальной части списка кандидатов, а если таких нет, то» исключ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; от 08.05.2013 № 48; от 05.06.2013 № 59; от 31.12.2013 № 174;</w:t>
        <w:br/>
        <w:t>от 11.03.2014 № 34; от 31.03.2014 № 45; от 24.04.2014 № 59; от 07.08.2014</w:t>
        <w:br/>
        <w:t>№ 114; от 12.03.2015 № 30; от 07.12.2015 № 170; от 30.12.2015 № 192;</w:t>
        <w:br/>
        <w:t>от 12.05.2016 № 60-61; от 08.07.2016 № 91; от 12.07.2016 № 92; от 27.12.2016</w:t>
        <w:br/>
        <w:t>№ 140; от 14.02.2017 № 11; от 02.03.2018 № 14; от 27.04.2018 № 29;</w:t>
        <w:br/>
        <w:t>от 01.06.2018 № 36; от 28.12.2018 № 97; от 15.03.2019 № 18; от 01.10.2019</w:t>
        <w:br/>
        <w:t>№ 74; от 12.01.2021 № 1; от 13.04.2021 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</w:t>
        <w:br/>
        <w:t>№ 38; от 25.06.2021 № 43; от 04.10.2022 № 73; от 13.12.2022 № 92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части 1-5 статьи 32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 Избирательное объединение вправе выдвинуть один областной список кандид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ее число кандидатов, выдвигаемых в составе областного списка кандидатов, не должно превышать 54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став областного списка кандидатов и порядок размещения</w:t>
        <w:br/>
        <w:t>в нём кандидатов определяются избирательным объединением самостоя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Областной список кандидатов состоит из территориальных групп кандидатов, охватывающих всю территорию единого избирательного окр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аждая территориальная группа кандидатов должна соответствовать территориям одного или двух граничащих между собой избирательных округов, образованных в соответствии со статьёй 8 настоящего Закона.</w:t>
        <w:br/>
        <w:t>При определении территориальных групп кандидатов разделение территории одномандатного избирательного округа не допуск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ерриториальные группы кандидатов и их номера определяются избирательным объединением самостоя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 Число территориальных групп кандидатов определяется решением выдвинувшего областной список кандидатов избирательного объединения</w:t>
        <w:br/>
        <w:t>и не может составлять менее половины от установленного числа одномандатных избирательных округов или превышать 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 В каждую территориальную группу кандидатов должно быть включено не менее двух и не более трёх кандид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 В областном списке кандидатов указываются номера территориальных групп кандидатов, а также номера и наименования одномандатных избирательных округов, которым соответствует каждая из территориальных групп кандидатов.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11 статьи 65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абзац третий признать утратившим сил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абзац четвёртый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На каждой территории, которой соответствует территориальная группа кандидатов, в избирательном бюллетене после указанных в абзаце первом настоящей части сведений указываются также номер соответствующей этой территории территориальной группы кандидатов из областного списка кандидатов, выдвинутого данным избирательным объединением, а также фамилии, имена и отчества всех кандидатов, включённых в соответствующую территориальную группу кандидатов.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части 11 статьи 72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абзаце первом слова «в пределах общеобластной части областного списка кандидатов и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абзац второй признать утратившим си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в статье 75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части 4 и 5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4. После распределения депутатских мандатов в порядке, предусмотренном частями 2 и 3 настоящей статьи, производится</w:t>
        <w:br/>
        <w:t>их распределение внутри каждого областного списка кандидатов между территориальными группами кандид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 Депутатские мандаты, причитающиеся областному списку кандидатов, распределяются внутри областного списка кандидатов между территориальными группами кандидатов поочерёдно по одному в порядке уменьшения числа голосов избирателей, поданных за областной список кандидатов на территории, соответствующей данной территориальной группе кандид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равном числе голосов избирателей, поданных за областной список кандидатов на территории, соответствующей данной территориальной группе  кандидатов, преимущество отдаётся той территориальной группе кандидатов, которой соответствует территория с меньшим числом избирателей.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6 слова «пунктом 3 части» заменить словом «частью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в статье 76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части 2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 втором предложении абзаца первого слова «часть областного списка» заменить словами «территориальную группу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абзаце втором слова «соответствующей части областного списка» заменить словами «соответствующей территориальной группе», слова «иной части областного списка» заменить словами «иной территориальной групп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ях 4 и 5 слова «первому из не получивших депутатские мандаты зарегистрированному кандидату из общеобластной части областного списка кандидатов, а если таких нет, то» исключить.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подпункт «а» пункта 7 Закона Ульяновской области от 1 марта                      2013 года № 18-ЗО «О внесении изменений в Закон Ульяновской области</w:t>
        <w:br/>
        <w:t>«О выборах депутатов Законодательного Собрания Ульяновской области» («Ульяновская правда» от 05.03.2013 № 24)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абзац четвёртый подпункта «а» пункта 6 и абзац шестьдесят девятый пункта 11 статьи 1 Закона Ульяновской области от 29 декабря 2014 года            № 223-ЗО «О внесении изменений в Закон Ульяновской области «О выборах депутатов       представительных      органов      муниципальных      образований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» и о признании утратившим силу отдельного положения законодательного акта Ульяновской области» («Ульяновская правда»                от 31.12.2014 № 196; от 27.12.2019 № 100; от 29.05.2020 № 37). 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.Ю.Русски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jc w:val="center"/>
        <w:rPr>
          <w:rFonts w:ascii="PT Astra Serif" w:hAnsi="PT Astra Serif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PT Astra Serif" w:hAnsi="PT Astra Serif"/>
          <w:b w:val="false"/>
          <w:bCs w:val="false"/>
          <w:sz w:val="28"/>
          <w:szCs w:val="28"/>
          <w:lang w:eastAsia="en-US"/>
        </w:rPr>
        <w:t>г. Ульяновск</w:t>
      </w:r>
    </w:p>
    <w:p>
      <w:pPr>
        <w:pStyle w:val="ConsPlusTitle"/>
        <w:jc w:val="center"/>
        <w:rPr>
          <w:rFonts w:ascii="PT Astra Serif" w:hAnsi="PT Astra Serif" w:eastAsia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Calibri" w:ascii="PT Astra Serif" w:hAnsi="PT Astra Serif"/>
          <w:b w:val="false"/>
          <w:bCs w:val="false"/>
          <w:sz w:val="28"/>
          <w:szCs w:val="28"/>
          <w:lang w:eastAsia="en-US"/>
        </w:rPr>
        <w:t>21 апреля 2023 г.</w:t>
      </w:r>
    </w:p>
    <w:p>
      <w:pPr>
        <w:pStyle w:val="ConsPlusTitle"/>
        <w:widowControl/>
        <w:jc w:val="center"/>
        <w:rPr/>
      </w:pPr>
      <w:r>
        <w:rPr>
          <w:rFonts w:eastAsia="Calibri" w:cs="Calibri" w:ascii="PT Astra Serif" w:hAnsi="PT Astra Serif"/>
          <w:b w:val="false"/>
          <w:bCs w:val="false"/>
          <w:sz w:val="28"/>
          <w:szCs w:val="28"/>
          <w:lang w:eastAsia="en-US"/>
        </w:rPr>
        <w:t>№</w:t>
      </w:r>
      <w:r>
        <w:rPr>
          <w:rFonts w:eastAsia="PT Astra Serif" w:cs="PT Astra Serif" w:ascii="PT Astra Serif" w:hAnsi="PT Astra Serif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eastAsia="Calibri" w:cs="Calibri" w:ascii="PT Astra Serif" w:hAnsi="PT Astra Serif"/>
          <w:b w:val="false"/>
          <w:bCs w:val="false"/>
          <w:sz w:val="28"/>
          <w:szCs w:val="28"/>
          <w:lang w:eastAsia="en-US"/>
        </w:rPr>
        <w:t>28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10</w:t>
    </w:r>
    <w:r>
      <w:rPr>
        <w:sz w:val="28"/>
        <w:szCs w:val="28"/>
        <w:rFonts w:cs="Times New Roman" w:ascii="PT Astra Serif" w:hAnsi="PT Astra Serif"/>
      </w:rPr>
      <w:fldChar w:fldCharType="end"/>
    </w:r>
  </w:p>
  <w:p>
    <w:pPr>
      <w:pStyle w:val="Head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character" w:styleId="Style16">
    <w:name w:val="Основной текст Знак"/>
    <w:basedOn w:val="Style14"/>
    <w:qFormat/>
    <w:rPr>
      <w:bCs/>
      <w:sz w:val="28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7">
    <w:name w:val="Текст примечания Знак"/>
    <w:basedOn w:val="Style14"/>
    <w:qFormat/>
    <w:rPr>
      <w:rFonts w:ascii="Calibri" w:hAnsi="Calibri" w:eastAsia="Calibri" w:cs="Calibri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Consplusnormal1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17:00Z</dcterms:created>
  <dc:creator>user</dc:creator>
  <dc:description/>
  <cp:keywords/>
  <dc:language>en-US</dc:language>
  <cp:lastModifiedBy>Пользователь</cp:lastModifiedBy>
  <cp:lastPrinted>2023-04-19T13:41:00Z</cp:lastPrinted>
  <dcterms:modified xsi:type="dcterms:W3CDTF">2023-04-28T05:21:00Z</dcterms:modified>
  <cp:revision>9</cp:revision>
  <dc:subject/>
  <dc:title>Внесён Правительством</dc:title>
</cp:coreProperties>
</file>