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О внесении изменения в статью 4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Резервном фонде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Heading"/>
        <w:jc w:val="center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sz w:val="24"/>
          <w:szCs w:val="24"/>
        </w:rPr>
        <w:t>Принят Законодательным Собранием Ульяновской области 22 марта 2023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нести в часть 1 статьи 4 Закона Ульяновской области от 28 сентября 2009 года № 127-ЗО «О Резервном фонде Ульяновской области» («Ульяновская правда» от 02.10.2009 № 80; от 28.04.2017 № 31; от 01.10.2019 № 74;                          от 13.10.2020 № 75) изменение, заменив в ней слова «исполнительным органом государственной власти Ульяновской области, осуществляющим составление                и организацию исполнения областного бюджета Ульяновской области,» словами «финансовым органом Ульяновской области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250" w:leader="none"/>
        </w:tabs>
        <w:ind w:firstLine="709"/>
        <w:jc w:val="both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50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7 марта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26-ЗО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42:00Z</dcterms:created>
  <dc:creator>Пользователь</dc:creator>
  <dc:description/>
  <cp:keywords/>
  <dc:language>en-US</dc:language>
  <cp:lastModifiedBy>Пользователь</cp:lastModifiedBy>
  <cp:lastPrinted>2023-03-22T14:09:00Z</cp:lastPrinted>
  <dcterms:modified xsi:type="dcterms:W3CDTF">2023-04-04T05:31:00Z</dcterms:modified>
  <cp:revision>12</cp:revision>
  <dc:subject/>
  <dc:title>Вносится депутатами</dc:title>
</cp:coreProperties>
</file>