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3 год и на плановый период 2024 и 2025 годов» (далее – Фонд) разработан в связи с необходимостью корректировки доходной и расходной части бюджета Фонда на 2023 год                   и на плановый пери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1 «Источники внутреннего финансирования дефицита бюджета Фонда» уточняется величина остатка средств, образовавшегося                 на 01.01.2023 года с 11 550,3 тыс. рублей до 228 472,93 тыс. рублей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35 808,51 тыс. рублей - субвенции бюджетам территориальных фондов обязательного медицинского страхования, которые после подтверждения потребности будут направлены на финансовое обеспечение медицинской помощи, оказанной в 2022 году жителям Ульяновской области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157 258,49 тыс. рублей -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1 046,40 тыс. рублей – средства на софинансирование денежных выплат стимулирующего характера медицинским работникам за выявление онкологических заболеваний в ходе проведения диспансеризации                               и профилактических медицинских осмотров населения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>- 27 832,67 тыс. рублей -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      по приобретению и проведению ремонта медицинского оборудования, сформированные в 2022 году и направляемые на расходы в 2023 году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6 526,86 тыс. рублей – средства на оплату медицинской помощи, оказанной  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дицинскими организациями, осуществляющими свою деятельность на территории Ульяновской области лицам, иногородним гражданам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акже, на 01.01.2024 года с 11 977,7 тыс. рублей до 12 230,0 тыс. рублей, на 01.01.2025 года с 12 456,8 тыс. рублей до 13 12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Корректируется величина субвенций в соответствии с Федеральным законом от 05.12.2022 №468-ФЗ «О бюджете Федерального фонда обязательного медицинского страхования на 2023 год и на плановый период 2022 и 2023 годов». Сумма субвенций на 2023 год увеличивается на 1 033 663,2 тыс. рублей и составит 18 720 695,5 тыс. рублей против ранее утвержденных 17 687 032,3 тыс. рублей, на 2024 год увеличивается на 1 339 136,2 тыс. рублей  с 18 733 827,7 тыс. рублей  до  20 072 963,9 тыс. рублей и на 2025 год увеличивается на 2 443 149,2 тыс. рублей с 18 733 827,7 тыс. рублей до 21 176 976,9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умма прочих межбюджетных трансфертов, передаваемых бюджетам государственных внебюджетных фондов (средства за лечение иногородних граждан) на 2023 год увеличится на 9 680,0 тыс. рублей и составит 173 230,0 тыс. рублей, на 2024 год составит 185 740,0 тыс. рублей, на 2025 год – 195 960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Утверждаются иные межбюджетные трансферты из бюджета Федерального фонда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580,5 тыс. рублей (размер средств определён распоряжением Правительства Российской Федерации от 09.12.2022 №3860-р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офинансирование расходов медицинских организаций на оплату труда врачей и среднего медицинского персонала в сумме 50 265,5 тыс. рублей (размер средств определён распоряжением Правительства Российской Федерации от 08.12.2022 №3798-р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Корректируется возврат остатков субсидий, субвенций и иных межбюджетных трансфертов, имеющих целевое назначение, прошлых лет на 2023 год до 208 108,1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3 году составит 18 965 248,9 тыс. рублей (увеличение на 900 075,8 тыс. рублей), в 2024 году – 20 488 430,5 тыс. рублей, в 2025 году – 21 578 916,2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3 году увеличивается на 1 116 998,43 тыс. рублей в сравнении с утвержденной величиной и составит 19 193 721,83 тыс. рублей, в 2024 году – 20 500 660,5 тыс. рублей, в 2025 году – 21 592 036,2 тыс. рублей. </w:t>
      </w:r>
    </w:p>
    <w:p>
      <w:pPr>
        <w:pStyle w:val="Normal"/>
        <w:spacing w:lineRule="auto" w:line="360"/>
        <w:ind w:firstLine="567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на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финансовое обеспечение реализации территориальной программы обязательного медицинского страхования за счёт субвенций из бюджета ФФОМС </w:t>
      </w:r>
      <w:r>
        <w:rPr>
          <w:rFonts w:cs="PT Astra Serif" w:ascii="PT Astra Serif" w:hAnsi="PT Astra Serif"/>
          <w:sz w:val="28"/>
          <w:szCs w:val="28"/>
        </w:rPr>
        <w:t xml:space="preserve">в 2023 </w:t>
      </w:r>
      <w:r>
        <w:rPr>
          <w:rStyle w:val="Text1"/>
          <w:rFonts w:cs="PT Astra Serif" w:ascii="PT Astra Serif" w:hAnsi="PT Astra Serif"/>
          <w:sz w:val="28"/>
          <w:szCs w:val="28"/>
        </w:rPr>
        <w:t>году подлежит корректировке в сторону увеличения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на </w:t>
      </w:r>
      <w:r>
        <w:rPr>
          <w:rFonts w:cs="PT Astra Serif" w:ascii="PT Astra Serif" w:hAnsi="PT Astra Serif"/>
          <w:sz w:val="28"/>
          <w:szCs w:val="28"/>
        </w:rPr>
        <w:t xml:space="preserve">1 033 663,2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тыс. рублей с 17 579 665,9 тыс. рублей до           18 613 329,1 тыс. рублей, в 2024 году размер средств составит               </w:t>
      </w:r>
      <w:r>
        <w:rPr>
          <w:rFonts w:cs="PT Astra Serif" w:ascii="PT Astra Serif" w:hAnsi="PT Astra Serif"/>
          <w:sz w:val="28"/>
          <w:szCs w:val="28"/>
        </w:rPr>
        <w:t>19 964 609,0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, в 2025 году - </w:t>
      </w:r>
      <w:r>
        <w:rPr>
          <w:rFonts w:cs="PT Astra Serif" w:ascii="PT Astra Serif" w:hAnsi="PT Astra Serif"/>
          <w:sz w:val="28"/>
          <w:szCs w:val="28"/>
        </w:rPr>
        <w:t>21 067 513,9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сходы на финансовое обеспечение реализации территориальной программы обязательного медицинского страхования на территории страхования подлежат корректировке в сторону увеличения в 2023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году на </w:t>
      </w:r>
      <w:r>
        <w:rPr>
          <w:rFonts w:cs="PT Astra Serif" w:ascii="PT Astra Serif" w:hAnsi="PT Astra Serif"/>
          <w:sz w:val="28"/>
          <w:szCs w:val="28"/>
        </w:rPr>
        <w:t xml:space="preserve">991 853,2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тыс. рублей и составят 17 865 259,1 тыс. рублей, в 2024 году составят </w:t>
      </w:r>
      <w:r>
        <w:rPr>
          <w:rFonts w:cs="PT Astra Serif" w:ascii="PT Astra Serif" w:hAnsi="PT Astra Serif"/>
          <w:sz w:val="28"/>
          <w:szCs w:val="28"/>
        </w:rPr>
        <w:t>19 162 499,0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, в 2025 году составят </w:t>
      </w:r>
      <w:r>
        <w:rPr>
          <w:rFonts w:cs="PT Astra Serif" w:ascii="PT Astra Serif" w:hAnsi="PT Astra Serif"/>
          <w:sz w:val="28"/>
          <w:szCs w:val="28"/>
        </w:rPr>
        <w:t>20 221 293,9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сходы на оплату медицинских услуг, оказанных гражданам вне территории страхования, по уточнённому прогнозу увеличиваются на        41 810,0 тыс. рублей и составят 748 070,0 тыс. рублей, в 2024 году увеличиваются                     до 802 110,0 тыс. рублей, в 2025 году увеличиваются до 846 220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меньшается размер расходов на финансовое обеспечение организации обязательного медицинского страхования за счёт иных источников в 2023 году на 13 600,3 тыс. рублей в сравнении с утверждённой величиной и составит         121 930,8 тыс. рублей, в 2024 году размер средств составит 145 366,6 тыс. рублей, в 2025 году размер средств составит – 119 459,3 тыс. рублей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величивается размер средст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3 году на 16 206,86 тыс. рублей с 163 550,0 тыс. рублей до 179 756,86 тыс. рублей, в 2024 году размер средств составит           185 740,0 тыс. рублей; в 2025 году - 195 960,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   повышения квалификации, а также по приобретению и проведению ремонта медицинского оборудования на 29 882,67 тыс. рублей в сравнении с утверждённой величиной и составит 75 492,67 тыс. рублей, в 2024 году –          51 590,0 тыс. рублей, в 2025 году – 54 64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ждаются иные межбюджетные трансферты из бюджета Федерального фонда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580,5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обеспечение оплаты труда медицинского персонала в сумме            50 265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статье 5 уточняется размер средств нормированного страхового запаса Фонда на 2023 год с 2 971 208,3 тыс. рублей до 2 388 584,4 тыс. рублей (уменьшение на 582 623,9 тыс. рублей), на 2024 год составит 2 533 281,3 тыс. рублей, на 2025 год составит 2 670 190,8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      </w:t>
        <w:tab/>
        <w:t xml:space="preserve">                              Е.В.Буцкая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13:00Z</dcterms:created>
  <dc:creator>Шафранова</dc:creator>
  <dc:description/>
  <cp:keywords/>
  <dc:language>en-US</dc:language>
  <cp:lastModifiedBy>Буханцева Ольга Юрьевна</cp:lastModifiedBy>
  <cp:lastPrinted>2023-01-17T13:34:00Z</cp:lastPrinted>
  <dcterms:modified xsi:type="dcterms:W3CDTF">2023-01-17T09:34:00Z</dcterms:modified>
  <cp:revision>23</cp:revision>
  <dc:subject/>
  <dc:title>ПОЯСНИТЕЛЬНАЯ ЗАПИСКА</dc:title>
</cp:coreProperties>
</file>